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 трав</w:t>
      </w:r>
      <w:r>
        <w:rPr>
          <w:sz w:val="28"/>
          <w:szCs w:val="28"/>
        </w:rPr>
        <w:t xml:space="preserve">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     м.Володимир-Волинський                                № </w:t>
      </w:r>
      <w:r>
        <w:rPr>
          <w:sz w:val="28"/>
          <w:szCs w:val="28"/>
        </w:rPr>
        <w:t>1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30.01.2015 № 1, 15.04.2015 № 2, 25.05.2015 №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 співвідношення кількості пасажирів-пільговиків та пасажирів, що оплачують проїзд у громадському транспорті приміського сполучення, на травень, червень, липень  2015 року для перевізника району, що здійснює пільгове перевезення жителів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еревізнику Павловському П.С. – 0,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ому  перевізнику здійснювати з урахуванням фактично наданих пільг (за даними поданого та перевіреного розрахунка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ому перевізнику відповідно до ст. 37 Закону України “Про автомобільний транспорт” забезпечити пільгове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Контроль за виконанням цього розпорядження залишаю за собою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>
          <w:bCs w:val="false"/>
          <w:sz w:val="28"/>
        </w:rPr>
      </w:pP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   </w:t>
      </w:r>
      <w:r>
        <w:rPr>
          <w:bCs w:val="false"/>
          <w:sz w:val="28"/>
        </w:rPr>
        <w:t>Н. ВАСИЛЕЦЬ</w:t>
      </w: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люк 23 39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0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5-05-28T06:51:00Z</dcterms:modified>
  <cp:revision>9</cp:revision>
  <dc:subject/>
  <dc:title> </dc:title>
</cp:coreProperties>
</file>