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25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>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8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Хомін Л.І</w:t>
      </w:r>
      <w:r>
        <w:rPr>
          <w:lang w:val="ru-RU"/>
        </w:rPr>
        <w:t>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4,3331 га ріллі,    номер ділянки 145, 3,4104 га ріллі, номер ділянки 142, 2,6452 га сіножатей, номер ділянки 146, 2,5101 га сіножатей, номер ділянки 135, </w:t>
      </w:r>
      <w:r>
        <w:rPr/>
        <w:t>з невитребуваних (нерозподілених) земельних ділянок, які знаходяться на території Микитичівської сільської ради за межами населених пунктів, Хомін Любові Іван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</w:t>
      </w:r>
      <w:r>
        <w:rPr/>
        <w:t>власнику земельної частки (паю) Хомін Любові Іванівні площами</w:t>
      </w:r>
      <w:r>
        <w:rPr>
          <w:szCs w:val="28"/>
        </w:rPr>
        <w:t xml:space="preserve"> 4,3331 га ріллі,   кадастровий номер ділянки 0720584000:00:001:0775,   3,4104 га ріллі, кадастровий номер ділянки 0720584000:00:001:0776, 2,6452 га сіножатей,  кадастровий номер ділянки 0720584000:00:001:1072, 2,5101 га сіножатей,  кадастровий номер ділянки 0720584000:00:001:1073,  </w:t>
      </w:r>
      <w:r>
        <w:rPr/>
        <w:t xml:space="preserve">з невитребуваних (нерозподілених) земельних ділянок, які знаходяться на території Микитич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05-28T07:12:00Z</dcterms:modified>
  <cp:revision>170</cp:revision>
  <dc:subject/>
  <dc:title>Розпорядження Володамир</dc:title>
</cp:coreProperties>
</file>