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ind w:left="-18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22 </w:t>
      </w:r>
      <w:r>
        <w:rPr>
          <w:sz w:val="28"/>
          <w:szCs w:val="28"/>
          <w:lang w:val="uk-UA"/>
        </w:rPr>
        <w:t xml:space="preserve">травня 2015 року           м. Володимир-Волинський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</w:rPr>
        <w:t>174</w:t>
      </w:r>
    </w:p>
    <w:p>
      <w:pPr>
        <w:pStyle w:val="Normal"/>
        <w:ind w:left="-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-180"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540" w:leader="none"/>
        </w:tabs>
        <w:ind w:left="-180" w:right="360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4 № 28/11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2.05.2015 № 15:  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: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- Кисілю Роману Терентійовичу, с. Заріччя – 1000 (тисяча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микіну Олександру Семеновичу, с. Суходоли – 300 (триста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инкаруку Михайлу Анатолійовичу, с. Верба – 2000 (дві тисячі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зніку Віталію Володимировичу, с.Жовтневе –300 (триста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епанюку Юрію Олексійовичу, с. Федорівка – 2000 (дві тисячі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ьчуку Вадиму Васильовичу, с. Бубнів –2000 (дві тисячі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- Пенку Миколі Борисовичу, с.Березовичі –2000 (дві тисячі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- Шелейді Тетяні Петрівні, с.Жовтневе –2000 (дві тисячі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- Смику Миколі Миколайовичу, с.Хворостів–2000 (дві тисячі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як Марії Михайлівні, с.Заріччя–500 (п’ятсот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абуку Роману Анатолійовичу, с.Хмелівка– 300 (триста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5 рік по КФК 090412.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</w:t>
        <w:tab/>
      </w:r>
      <w:r>
        <w:rPr>
          <w:b/>
          <w:sz w:val="28"/>
          <w:szCs w:val="28"/>
        </w:rPr>
        <w:t>Н.ВАСИЛЕЦЬ</w:t>
      </w:r>
      <w:r>
        <w:rPr/>
        <w:t xml:space="preserve">                                    </w:t>
      </w:r>
    </w:p>
    <w:p>
      <w:pPr>
        <w:pStyle w:val="Normal"/>
        <w:tabs>
          <w:tab w:val="clear" w:pos="708"/>
          <w:tab w:val="left" w:pos="9540" w:leader="none"/>
        </w:tabs>
        <w:ind w:right="360" w:hanging="0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</w:t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ind w:left="-180"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4:53:00Z</dcterms:created>
  <dc:creator>Голюк Н.О.</dc:creator>
  <dc:description/>
  <cp:keywords/>
  <dc:language>en-US</dc:language>
  <cp:lastModifiedBy>Mirek</cp:lastModifiedBy>
  <cp:lastPrinted>2015-04-17T11:18:00Z</cp:lastPrinted>
  <dcterms:modified xsi:type="dcterms:W3CDTF">2015-05-26T06:19:00Z</dcterms:modified>
  <cp:revision>10</cp:revision>
  <dc:subject/>
  <dc:title> </dc:title>
</cp:coreProperties>
</file>