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</w:t>
      </w:r>
      <w:r>
        <w:rPr>
          <w:lang w:val="ru-RU"/>
        </w:rPr>
        <w:t xml:space="preserve">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Крощук С.Ф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5,2566 га ріллі, 5,0156 га ріллі та  1,5777 га сіножатей </w:t>
      </w:r>
      <w:r>
        <w:rPr/>
        <w:t>з невитребуваних (нерозподілених) земельних ділянок, які знаходяться на території Красноставської сільської ради за межами населених пунктів, Крощук Світлані Федо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</w:t>
      </w:r>
      <w:r>
        <w:rPr/>
        <w:t>власнику земельної частки (паю) Крощук Світлані Федорівні</w:t>
      </w:r>
      <w:r>
        <w:rPr>
          <w:szCs w:val="28"/>
        </w:rPr>
        <w:t xml:space="preserve"> 5,2566 га ріллі,   кадастровий номер ділянки 0720582200:00:001:1187, 5,0156 га ріллі, кадастровий номер ділянки 0720582200:00:001:1188 та    1,5777 га сіножатей, кадастровий номер ділянки 0720582200:00:001:1189, </w:t>
      </w:r>
      <w:r>
        <w:rPr/>
        <w:t xml:space="preserve">з невитребуваних (нерозподілених) земельних ділянок, які знаходяться на території  Красноста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5-26T06:20:00Z</dcterms:modified>
  <cp:revision>170</cp:revision>
  <dc:subject/>
  <dc:title>Розпорядження Володамир</dc:title>
</cp:coreProperties>
</file>