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9 </w:t>
      </w:r>
      <w:r>
        <w:rPr/>
        <w:t>тра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Бадзюнь Н.Й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Бадзюнь Надії Йосипівні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1,34 га ріллі, </w:t>
      </w:r>
      <w:r>
        <w:rPr/>
        <w:t>які знаходяться на території Зимнівської сільської ради  за межами населених пунктів біля с. Горичів,</w:t>
      </w:r>
      <w:r>
        <w:rPr>
          <w:szCs w:val="28"/>
        </w:rPr>
        <w:t xml:space="preserve"> </w:t>
      </w:r>
      <w:r>
        <w:rPr/>
        <w:t>для ведення особистого селянського господарства строком на 10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5-21T09:04:00Z</dcterms:modified>
  <cp:revision>193</cp:revision>
  <dc:subject/>
  <dc:title>Розпорядження Володамир</dc:title>
</cp:coreProperties>
</file>