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Додаток 1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szCs w:val="28"/>
          <w:lang w:val="uk-UA"/>
        </w:rPr>
        <w:t xml:space="preserve">                                                        </w:t>
      </w:r>
      <w:r>
        <w:rPr>
          <w:szCs w:val="28"/>
          <w:lang w:val="uk-UA"/>
        </w:rPr>
        <w:t xml:space="preserve">до розпорядження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голови  райдержадміністрації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lang w:val="uk-UA"/>
        </w:rPr>
      </w:pPr>
      <w:r>
        <w:rPr>
          <w:sz w:val="24"/>
          <w:lang w:val="uk-UA"/>
        </w:rPr>
        <w:t>від 19.05.2015 №164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>«Затверджую»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>Заступник голови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 xml:space="preserve">Володимир – Волинської  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/>
      </w:pPr>
      <w:r>
        <w:rPr>
          <w:lang w:val="uk-UA"/>
        </w:rPr>
        <w:t xml:space="preserve">райдержадміністрації                        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>П.І.П ________________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(підпис, печатка)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Список дітей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Володимир - Волинського район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які направляються на оздоровлення до оздоровчого заклад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_______________________” на  ____  змін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uk-UA"/>
        </w:rPr>
        <w:t>з  _____  по  ______  2015 рок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7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740"/>
        <w:gridCol w:w="1620"/>
        <w:gridCol w:w="23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ізвище, ім’я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-батьков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народ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навчання, кл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я адреса, телеф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>
                <w:sz w:val="24"/>
                <w:lang w:val="uk-UA"/>
              </w:rPr>
              <w:t xml:space="preserve">Пільгова 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горія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и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szCs w:val="28"/>
          <w:lang w:val="uk-UA"/>
        </w:rPr>
        <w:t xml:space="preserve">Завідувач сектору у справах  </w:t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молоді та спорту </w:t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szCs w:val="28"/>
          <w:lang w:val="uk-UA"/>
        </w:rPr>
        <w:t xml:space="preserve">райдержадміністрації                                                               ________________ </w:t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Керівник апарату 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956" w:firstLine="708"/>
        <w:rPr>
          <w:szCs w:val="28"/>
          <w:lang w:val="uk-UA"/>
        </w:rPr>
      </w:pPr>
      <w:r>
        <w:rPr>
          <w:sz w:val="24"/>
          <w:lang w:val="uk-UA"/>
        </w:rPr>
        <w:t xml:space="preserve">    </w:t>
      </w:r>
      <w:r>
        <w:rPr>
          <w:szCs w:val="28"/>
          <w:lang w:val="uk-UA"/>
        </w:rPr>
        <w:t>Додаток 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Cs w:val="28"/>
          <w:lang w:val="uk-UA"/>
        </w:rPr>
        <w:t xml:space="preserve">                                                                      </w:t>
      </w:r>
      <w:r>
        <w:rPr>
          <w:szCs w:val="28"/>
          <w:lang w:val="uk-UA"/>
        </w:rPr>
        <w:t xml:space="preserve">до розпорядження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</w:t>
      </w:r>
      <w:r>
        <w:rPr>
          <w:szCs w:val="28"/>
          <w:lang w:val="uk-UA"/>
        </w:rPr>
        <w:t>голови  райдержадміністрації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szCs w:val="28"/>
          <w:lang w:val="uk-UA"/>
        </w:rPr>
        <w:t xml:space="preserve">                                                        </w:t>
      </w:r>
      <w:r>
        <w:rPr>
          <w:sz w:val="24"/>
          <w:lang w:val="uk-UA"/>
        </w:rPr>
        <w:t>від 19.05.2015 №16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ерелік документів,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еобхідних для отримання пільгової путівки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о оздоровчих закладів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егорі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лік документ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-сиро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від опікуна (піклувальника)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дитини (копія)</w:t>
            </w:r>
          </w:p>
        </w:tc>
      </w:tr>
      <w:tr>
        <w:trPr>
          <w:trHeight w:val="16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Свідоцтво про смерть батьків (копія)</w:t>
            </w:r>
          </w:p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Рішення про встановлення опіки (піклування) (копія)</w:t>
            </w:r>
          </w:p>
          <w:p>
            <w:pPr>
              <w:pStyle w:val="Header"/>
              <w:ind w:hanging="0"/>
              <w:rPr/>
            </w:pPr>
            <w:r>
              <w:rPr>
                <w:szCs w:val="28"/>
                <w:lang w:val="uk-UA"/>
              </w:rPr>
              <w:t>5. Довідка з місця навчання дитини, про те, що у 2015 році дитина не забезпечувалася безоплатною та пільговою путівкою до дитячого оздоровчого закладу за кошти державного та місцевого бюджетів</w:t>
            </w:r>
          </w:p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 Медична картка встановленого зразка</w:t>
            </w:r>
          </w:p>
        </w:tc>
      </w:tr>
      <w:tr>
        <w:trPr>
          <w:trHeight w:val="19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іти, позбавлені батьківського піклування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від опікуна (піклувальника)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 Копія рішення суду або органу опіки і піклування </w:t>
            </w:r>
          </w:p>
          <w:p>
            <w:pPr>
              <w:pStyle w:val="Header"/>
              <w:ind w:hanging="0"/>
              <w:rPr/>
            </w:pPr>
            <w:r>
              <w:rPr>
                <w:szCs w:val="28"/>
                <w:lang w:val="uk-UA"/>
              </w:rPr>
              <w:t xml:space="preserve">4. Довідка з місця навчання дитини, про те, що у 2015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trHeight w:val="181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-інвалі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діти з обмеженими фізичними можливостями, які здатні до самообслуговування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від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Посвідчення дитини-інваліда 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4. Довідка з місця навчання дитини, про те, що у 2015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 з багатодітних сім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від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3. Довідка з місця навчання дитини, про те, що у 2015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Довідка про склад сім’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 з малозабезпечених сім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від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3. Довідка з місця навчання дитини, про те, що у 2015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. Довідка про одержання державної соціальної допомоги по малозабезпечен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/>
            </w:pPr>
            <w:r>
              <w:rPr>
                <w:szCs w:val="28"/>
                <w:lang w:val="uk-UA"/>
              </w:rPr>
              <w:t>Діти військовослужбовців, працівників внутрішніх справ, які загинули під час виконання службових обов’язків, діти  шахтарів, які загину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від одного з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Документ, який підтверджує приналежність дитини до зазначеної категорії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4. Довідка з місця навчання дитини, про те, що у 2015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, які перебувають на диспансерному облік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ява від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Довідка медичної установи про перебування на диспансерному облік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>4.  Довідка з місця навчання дитини, про те, що у 2015 році дитина не забезпечувалася безоплатною та пільговою путівкою до дитячого оздоровчого закладу за кошти державного та місцевого бюджет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лановиті та обдаровані ді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 Заява від батьків про надання путів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Ксерокопії відповідних посвідчень, дипломів, грамот тощо про присвоєння звання переможця (1-3 особисте або командне місце), змагань, олімпіад, конкурсів, оглядів міжнародного, всеукраїнського, обласного, міського та районного рівн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4. Довідка з місця навчання дитини, про те, що у 2015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ики навча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 Заява від батьків про надання путів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Ксерокопії відповідних шкільних грамот про успіхи дитини у навчанн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4. Довідка з місця навчання дитини, про те, що у 2015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ти працівників агропромислового комплексу та соціальної сфери се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 Заява від батьків про надання путів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 Довідка про місце роботи одного з батьк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4. Довідка з місця навчання дитини, про те, що у 2015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іти, батьки яких постраждали у масових акціях громадського протесту відповідно до Закону України «Про встановлення державної допомоги постраждалим учасникам масових акцій громадського протесту та членам їх сімей», під час антитерористичної операції; дітей, батьки яких мобілізовані  до лав Збройних сил України та інших військових формувань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 Заява від батьків про надання путів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Свідоцтво про народження 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3. Довідка про підтвердження пільгової категорії, або ксерокопії відповідних посвідчень, що підтверджують дану категорію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4. Довідка з місця навчання дитини, про те, що у 2015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з сімей, демобілізованих учасників антитерористичної операції; а також з сімей, які виїхали з АР Крим, м.Севастополь, Донецької та Луганської областей і тимчасово проживають на території району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Керівник апарату         </w:t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>райдержадміністрації                                                                                С.Романю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lineRule="auto" w:line="360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3">
    <w:name w:val="Основной текст 3"/>
    <w:basedOn w:val="Normal"/>
    <w:qFormat/>
    <w:pPr>
      <w:spacing w:lineRule="exact" w:line="280"/>
    </w:pPr>
    <w:rPr>
      <w:b/>
      <w:bCs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34:00Z</dcterms:created>
  <dc:creator>User</dc:creator>
  <dc:description/>
  <cp:keywords/>
  <dc:language>en-US</dc:language>
  <cp:lastModifiedBy>Загальний відділ</cp:lastModifiedBy>
  <cp:lastPrinted>2014-05-19T08:57:00Z</cp:lastPrinted>
  <dcterms:modified xsi:type="dcterms:W3CDTF">2015-05-21T06:00:00Z</dcterms:modified>
  <cp:revision>6</cp:revision>
  <dc:subject/>
  <dc:title>                                          Додаток 1</dc:title>
</cp:coreProperties>
</file>