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</w:rPr>
      </w:pPr>
      <w:r>
        <w:rPr>
          <w:rFonts w:eastAsia="Times New Roman"/>
          <w:b w:val="false"/>
          <w:bCs w:val="false"/>
          <w:sz w:val="24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травня 2015  року            м. Володимир-Волинський                                 № 16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 в оздоровчі закл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виконання розпорядження голови облдержадміністрації від 06 травня 2015 року №175 «Про організацію і проведення оздоровлення та відпочинку дітей у 2015 році», рішень обласної ради від 7 липня 2010 року №40/23 «Про затвердження Порядку використання коштів субвенції з обласного бюджету  на оздоровлення та відпочинок дітей пільгових категорій» та від 28 грудня 2010 року № 2/45 «Про Обласну цільову соціальну програму оздоровлення та відпочинку дітей на 2011 - 2015 роки» (зі змінами), постанови Кабінету Міністрів України від 17 липня 2009 року №734 «Про затвердження Порядку направлення дітей до дитячих закладів оздоровлення та відпочинку за рахунок коштів державного бюджету, наказу Міністерства України у справах сім’ї, молоді та спорту від 13 серпня 2009 року № 2881 «Про затвердження Державного соціального стандарту оздоровлення та відпочинку дітей», зареєстрованого у Міністерстві юстиції України 10 вересня 2009 року за № 854/16870, з метою забезпечення повноцінного оздоровлення та відпочинку дітей у 2015 роц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ктор у справах молоді та спорту райдержадміністрації (О.Бігун) забезпечит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доровлення та відпочинок дітей, які потребують особливої соціальної уваги та підтримки: </w:t>
      </w:r>
      <w:r>
        <w:rPr>
          <w:color w:val="000000"/>
          <w:sz w:val="28"/>
          <w:szCs w:val="28"/>
          <w:lang w:val="uk-UA"/>
        </w:rPr>
        <w:t>дітей-сиріт та дітей, позбавлених батьківського піклування; бездоглядних та безпритульних дітей; дітей-інвалідів; дітей-інвалідів, інвалідність, яких пов’язана з наслідками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 дітей, батьки яких постраждали у масових акціях громадського протесту відповідно до Закону України «Про встановлення державної допомоги постраждалим учасникам масових акцій громадського протесту та членам їх сімей», під час антитерористичної операції; дітей, батьки яких мобілізовані  до лав Збройних сил України та інших військових формувань; дітей з сімей, демобілізованих учасників антитерористичної операції; а також з сімей, які виїхали з АР Крим, м.Севастополь, Донецької та Луганської областей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тимчасово проживають на території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икористати  кошти обласної субвенції місцевому бюджету в сумі сімдесят дві тисячі гривень (72 000)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діл фінансово-господарського забезпечення апарату райдержадміністрації (Н.Гуль) відповідно до затверджених кошторисів, укладених договорів з  оздоровчими закладами та наданих оздоровчими закладами рахунків або накладних здійснювати розрахунки  за  КФК 091108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Встановити, що відповідно до вимог дитячих оздоровчих закладів путівки надаються дітям віком від 7 до 15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Затвердити форму списку дітей, які направляються на оздоровлення (додаток 1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1. Списки готувати у двох екземплярах, один залишається у секторі у справах молоді та спорту райдержадміністрації, якому виділені путівки, другий подається оздоровчому закладу під час заїзду групи дітей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szCs w:val="28"/>
          <w:lang w:val="uk-UA"/>
        </w:rPr>
        <w:t>4. Затвердити перелік документів, необхідних для отримання пільгової путівки до оздоровчих закладів (додаток 2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пії документів, які підтверджують приналежність дитини до пільгової категорії зберігаються у секторі у справах молоді та спорту райдержадміністрації, якому виділені путівки, протягом 3 ро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2. Відповідальність по підбору дітей із числа пільгових категорій та збір необхідних документів покладається на сектор у справах молоді та спорту та відділ освіти райдержадміністрації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Сектору у справах молоді та спорту райдержадміністрації (О.Бігун)   забезпечит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упровід груп дітей дорослими, які мають досвід роботи з діть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3. Доїзд дітей до оздоровчих закладів та у зворотньому напрямку організовано, група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4. Проїзд груп дітей та супроводжуючих за рахунок коштів місцевого бюджету, батьківських, спонсорських коштів,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голови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25:00Z</dcterms:created>
  <dc:creator>Dity</dc:creator>
  <dc:description/>
  <cp:keywords/>
  <dc:language>en-US</dc:language>
  <cp:lastModifiedBy>Загальний відділ</cp:lastModifiedBy>
  <cp:lastPrinted>2015-05-20T12:20:00Z</cp:lastPrinted>
  <dcterms:modified xsi:type="dcterms:W3CDTF">2015-05-21T05:59:00Z</dcterms:modified>
  <cp:revision>15</cp:revision>
  <dc:subject/>
  <dc:title>                                                    </dc:title>
</cp:coreProperties>
</file>