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</w:t>
      </w:r>
      <w:r>
        <w:rPr>
          <w:lang w:val="en-US"/>
        </w:rPr>
        <w:t>19</w:t>
      </w:r>
      <w:r>
        <w:rPr/>
        <w:t xml:space="preserve"> травня 2015 року        м. Володимир-Волинський                       № </w:t>
      </w:r>
      <w:r>
        <w:rPr>
          <w:lang w:val="en-US"/>
        </w:rPr>
        <w:t>163</w:t>
      </w:r>
    </w:p>
    <w:p>
      <w:pPr>
        <w:pStyle w:val="Heading"/>
        <w:ind w:right="279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дій із реалізацій в районі в 2015 роц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іціативи «Партнерство «Відкритий Уряд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 статей 2, 6, 23, 31, 39 Закону України «Про місцеві державні адміністрації», на виконання розпорядження Кабінету Міністрів України від 26 листопада 2014 року № 1176-р «Про затвердження плану дій із впровадження Ініціативи «Партнерство «Відкритий Уряд» у 2014 – 2015 роках, доручень Віце-прем’єр-міністра України - Міністра регіонального розвитку, будівництва та житлово – комунального господарства України Г.Зубка від 27 січня 2015 року № 2837/1/1-15, першого заступника Міністра Кабінету Міністрів О. Паракуди від 10 лютого 2015 року, розпорядження голови обласної державної адміністрації від 19 березня 2015 року  № 100 «Про план дій із реалізацій у Волинській області в 2015 році Ініціативи «Партнерство «Відкритий Уряд», з метою створення сприятливих умов для реалізації Ініціативи «Партнерство «Відкритий Уряд» у Володимир – Волинському районі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план дій із реалізацій в районі в 2015 році Ініціативи «Партнерство «Відкритий Уряд» (далі – план заходів), що додаєтьс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УЮ структурні підрозділи район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) забезпечити виконання плану дій, затвердженого цим розпорядженням, у межах бюджетних коштів та за рахунок коштів інших джерел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) про виконання плану дій до 29 червня та 22 грудня 2015 року інформувати сектор інформаційної діяльності та комунікацій з громадськістю апарату райдержадміністрації, якому до 01 липня та 25 грудня 2015 року подати узагальнену інформацію про виконання у районі плану дій управлінню з питань внутрішньої політики обласної державної адміністр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цього розпорядження покласти на заступника голови районної державної адміністрації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Н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"/>
    <w:basedOn w:val="Normal"/>
    <w:qFormat/>
    <w:pPr>
      <w:spacing w:lineRule="atLeast" w:line="360"/>
      <w:textAlignment w:val="baseline"/>
    </w:pPr>
    <w:rPr>
      <w:rFonts w:ascii="Verdana" w:hAnsi="Verdana" w:eastAsia="Batang;바탕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1:00Z</dcterms:created>
  <dc:creator>amigo</dc:creator>
  <dc:description/>
  <cp:keywords/>
  <dc:language>en-US</dc:language>
  <cp:lastModifiedBy>Mirek</cp:lastModifiedBy>
  <cp:lastPrinted>2015-05-19T11:41:00Z</cp:lastPrinted>
  <dcterms:modified xsi:type="dcterms:W3CDTF">2015-05-21T05:50:00Z</dcterms:modified>
  <cp:revision>16</cp:revision>
  <dc:subject/>
  <dc:title>Розпорядження Володамир</dc:title>
</cp:coreProperties>
</file>