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ЗАТВЕРДЖЕНО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 xml:space="preserve">Розпорядження голови                       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районної державної адміністрації</w:t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</w:rPr>
        <w:t xml:space="preserve">                                           </w:t>
      </w:r>
      <w:r>
        <w:rPr>
          <w:szCs w:val="28"/>
          <w:lang w:val="en-US"/>
        </w:rPr>
        <w:t>19</w:t>
      </w:r>
      <w:r>
        <w:rPr>
          <w:szCs w:val="28"/>
        </w:rPr>
        <w:t>.05.2015 №</w:t>
      </w:r>
      <w:r>
        <w:rPr>
          <w:szCs w:val="28"/>
          <w:lang w:val="en-US"/>
        </w:rPr>
        <w:t xml:space="preserve"> 161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вшанування пам’яті князя Київського Володимира Великого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 Проведення у навчальних закладах району просвітницьких заходів, спрямованих на вивчення державотворчої діяльності  князя Київського Володимира Великого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відділ освіти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травень – червень 2015 року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 У закладах культури проведення культурно – просвітницьких заходів, присвячених популяризації державотворчої діяльності князя Володимира Великого та історико – культурної спадщини Київської Русі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>сектор культури та туризму райдержадміністрації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пень 2015 року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 Організація у бібліотеках книжкових виставок, тематичних полиць, що висвітлюють історію Київської Русі та життєвий шлях князя Володимира Великого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ектор культури та туризму райдержадміністрації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пень 2015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 Проведення народних читань «Волинь в орбіті Києво – Руської держави Володимира Великого» до 1000 – річного ювілею пошанування пам’яті Володимира Святославовича»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ектор культури та туризму райдержадміністрації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пень 2015 року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5. Сприяння громадським та релігійним організаціям у проведенні тематичних заходів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ектор інформаційної діяльності та комунікацій з громадськістю апарату райдержадміністрації</w:t>
            </w: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пень 2015 року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6. Сприяння висвітленню у засобах масової інформації заходів щодо вшанування пам’яті князя Київського Володимира Великого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ектор інформаційної діяльності та комунікацій з громадськістю апарату райдержадміністрації</w:t>
            </w: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липень 2015 року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23:00Z</dcterms:created>
  <dc:creator>Администратор</dc:creator>
  <dc:description/>
  <cp:keywords/>
  <dc:language>en-US</dc:language>
  <cp:lastModifiedBy>Mirek</cp:lastModifiedBy>
  <cp:lastPrinted>2015-04-15T14:21:00Z</cp:lastPrinted>
  <dcterms:modified xsi:type="dcterms:W3CDTF">2015-05-21T05:47:00Z</dcterms:modified>
  <cp:revision>16</cp:revision>
  <dc:subject/>
  <dc:title>                                                  ЗАТВЕРДЖЕНО</dc:title>
</cp:coreProperties>
</file>