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9</w:t>
      </w:r>
      <w:r>
        <w:rPr/>
        <w:t xml:space="preserve"> травня 2015 року            м. Володимир-Волинський                       № </w:t>
      </w:r>
      <w:r>
        <w:rPr>
          <w:lang w:val="en-US"/>
        </w:rPr>
        <w:t>161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шанування пам’яті князя Київськ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а Вели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«Про місцеві державні адміністрації», Указу Президента України від 25 лютого 2015 року   № 107/2015 «Про вшанування пам’яті князя Київського Володимира Великого – творця середньовічної європейської держави Руси – України», розпорядження голови обласної державної адміністрації від 09 квітня 2015 року № 140 «Про вшанування пам’яті князя Київського Володимира Великого», з метою належного вшанування пам'яті видатного державного та політичного діяч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план заходів з ушанування пам'яті князя Київського Володимира Великого (далі – план заходів), що додаєть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ОБОВ’ЯЗУЮ структурні підрозділи районної державної адміністрації: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 забезпечити виконання плану дій, затвердженого цим розпорядженням, у межах бюджетних коштів та за рахунок коштів інших джерел з дотриманням вимог постанови Кабінету Міністрів України від 01 березня 2014 року № 65;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дій до 01 серпня 2015 року інформувати сектор інформаційної діяльності та комунікацій з громадськістю апарату райдержадміністрації, якому до 03 серпня 2015 року подати узагальнену інформацію про виконання у районі плану заходів управлінню з питань внутрішньої політики обласної державної 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1:00Z</dcterms:created>
  <dc:creator>amigo</dc:creator>
  <dc:description/>
  <cp:keywords/>
  <dc:language>en-US</dc:language>
  <cp:lastModifiedBy>Mirek</cp:lastModifiedBy>
  <cp:lastPrinted>2015-05-19T11:41:00Z</cp:lastPrinted>
  <dcterms:modified xsi:type="dcterms:W3CDTF">2015-05-21T05:43:00Z</dcterms:modified>
  <cp:revision>21</cp:revision>
  <dc:subject/>
  <dc:title>Розпорядження Володамир</dc:title>
</cp:coreProperties>
</file>