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4413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right="0" w:hanging="0"/>
        <w:jc w:val="center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 травня 2015</w:t>
      </w:r>
      <w:r>
        <w:rPr>
          <w:sz w:val="28"/>
        </w:rPr>
        <w:t xml:space="preserve"> року       </w:t>
      </w:r>
      <w:r>
        <w:rPr>
          <w:sz w:val="28"/>
          <w:lang w:val="uk-UA"/>
        </w:rPr>
        <w:t xml:space="preserve">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олодимир-Волинський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144</w:t>
      </w:r>
    </w:p>
    <w:p>
      <w:pPr>
        <w:pStyle w:val="Heading3"/>
        <w:spacing w:lineRule="auto" w:line="240"/>
        <w:ind w:right="-2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графік прийому громадян з особистих питань 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й державній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атті 22 Закону України «Про звернення громадян», статті 38 Закону України  «Про місцеві державні адміністрації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 Затвердити графік прийому громадян з особистих питань в районній державній адміністрації (додаєть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 Вважати таким, що втратило чинність, розпорядження голови райдержадміністрації від 30 квітня 2014 року № 123 “Про графік прийому громадян з особистих питань в районній державній адміністрації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уберук 21 3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47:00Z</dcterms:created>
  <dc:creator>Guberuk</dc:creator>
  <dc:description/>
  <cp:keywords/>
  <dc:language>en-US</dc:language>
  <cp:lastModifiedBy>Загальний відділ</cp:lastModifiedBy>
  <cp:lastPrinted>2014-05-14T10:29:00Z</cp:lastPrinted>
  <dcterms:modified xsi:type="dcterms:W3CDTF">2015-05-08T11:31:00Z</dcterms:modified>
  <cp:revision>12</cp:revision>
  <dc:subject/>
  <dc:title> </dc:title>
</cp:coreProperties>
</file>