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lang w:val="uk-UA"/>
        </w:rPr>
        <w:t xml:space="preserve">      </w:t>
      </w:r>
      <w:r>
        <w:rPr/>
        <w:t>5</w:t>
      </w:r>
      <w:r>
        <w:rPr>
          <w:lang w:val="uk-UA"/>
        </w:rPr>
        <w:t xml:space="preserve"> трав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           </w:t>
      </w:r>
      <w:r>
        <w:rPr>
          <w:lang w:val="uk-UA"/>
        </w:rPr>
        <w:t>м. Володимир-Волинський                №</w:t>
      </w:r>
      <w:r>
        <w:rPr/>
        <w:t xml:space="preserve"> 14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Володимир-Волинського району на 2014-2015 роки</w:t>
      </w:r>
      <w:r>
        <w:rPr>
          <w:i w:val="false"/>
          <w:rtl w:val="true"/>
        </w:rPr>
        <w:t xml:space="preserve"> 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</w:rPr>
        <w:t>за підсумками першого кварталу 2015 року</w:t>
      </w: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ab/>
        <w:t xml:space="preserve">     У звітному періоді діяльність органів виконавчої влади та органів місцевого самоврядування району спрямовувалася на забезпечення виконання завдань Програми економічного і соціального розвитку Володимир-Волинського району на 2014 - 2015 роки (далі – Програма) та інших нормативних документів. </w:t>
      </w:r>
    </w:p>
    <w:p>
      <w:pPr>
        <w:pStyle w:val="Normal"/>
        <w:ind w:firstLine="540"/>
        <w:jc w:val="both"/>
        <w:rPr>
          <w:iCs/>
          <w:lang w:val="uk-UA"/>
        </w:rPr>
      </w:pPr>
      <w:r>
        <w:rPr>
          <w:lang w:val="uk-UA"/>
        </w:rPr>
        <w:t>Станом на 1 квіт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оку в місцевий бюджет району надійшло власних та закріплених доходів по загальному фонду в сумі  </w:t>
      </w:r>
      <w:r>
        <w:rPr>
          <w:lang w:val="uk-UA"/>
        </w:rPr>
        <w:t xml:space="preserve">5902,8 </w:t>
      </w:r>
      <w:r>
        <w:rPr/>
        <w:t xml:space="preserve">тис. гривень, що становить </w:t>
      </w:r>
      <w:r>
        <w:rPr>
          <w:lang w:val="uk-UA"/>
        </w:rPr>
        <w:t>133,7</w:t>
      </w:r>
      <w:r>
        <w:rPr/>
        <w:t xml:space="preserve"> відсотка до бюджетного призначення</w:t>
      </w:r>
      <w:r>
        <w:rPr>
          <w:lang w:val="uk-UA"/>
        </w:rPr>
        <w:t xml:space="preserve"> на 2015 рік. В цілому, за доходами забезпечено виконання по усіх місцевих бюджетах крім Лудинського, Льотничівського та Ласківського сільських бюджетів. </w:t>
      </w:r>
    </w:p>
    <w:p>
      <w:pPr>
        <w:pStyle w:val="Normal"/>
        <w:ind w:firstLine="540"/>
        <w:jc w:val="both"/>
        <w:rPr/>
      </w:pPr>
      <w:r>
        <w:rPr>
          <w:iCs/>
          <w:lang w:val="uk-UA"/>
        </w:rPr>
        <w:t>Порівняно з січнем-лютим 2014 року о</w:t>
      </w:r>
      <w:r>
        <w:rPr>
          <w:lang w:val="uk-UA"/>
        </w:rPr>
        <w:t>бсяг реалізованої промислової продукції підприємств району (без ПДВ та акцизу) зріс на 53,7 відсотків і становить 144,067 млн. гривень, що складає 5,5 % до всієї реалізованої продукції області, у розрахунку на одного жителя району – 5628,0 гривень при середньообласному показнику – 2501,0 гривн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Оборот роздрібної торгівлі у торговій мережі за усіма каналами реалізації у порівнянних цінах за 2014 рік становив 200,356 млн. гривень, що на 4,7 % більше ніж за 2013 рі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uk-UA"/>
        </w:rPr>
        <w:t>За 2014 рік обсяг реалізованих послуг у ринкових цінах становив 4,193 млн. гривень, що у порівнянних цінах на 2,9 % більше, порівняно з 2013 роком. У середньому за цей період на одного жителя було реалізовано послуг на 163,8 грн.</w:t>
      </w:r>
    </w:p>
    <w:p>
      <w:pPr>
        <w:pStyle w:val="211"/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  <w:lang w:val="uk-UA"/>
        </w:rPr>
        <w:t>Сільськогосподарськими  підприємствами за січень – березень 2015 року вирощено худоби та птиці у живій масі 13,2 тис. т (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% б</w:t>
      </w:r>
      <w:r>
        <w:rPr>
          <w:sz w:val="28"/>
          <w:szCs w:val="28"/>
          <w:lang w:val="uk-UA"/>
        </w:rPr>
        <w:t>ільше ніж за аналогічний період 2014 року).</w:t>
      </w:r>
    </w:p>
    <w:p>
      <w:pPr>
        <w:pStyle w:val="211"/>
        <w:spacing w:lineRule="auto" w:line="240"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тваринництві за січень – </w:t>
      </w:r>
      <w:r>
        <w:rPr>
          <w:sz w:val="28"/>
          <w:szCs w:val="28"/>
          <w:lang w:val="uk-UA"/>
        </w:rPr>
        <w:t>березень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сільськогосподарськими  підприємствами реалізовано на забій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тис. т худоби та птиці, що на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% більше ніж у відповідному періоді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, вироблен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тис. т молока (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</w:t>
      </w:r>
      <w:r>
        <w:rPr>
          <w:sz w:val="28"/>
          <w:szCs w:val="28"/>
        </w:rPr>
        <w:t>ьше).</w:t>
      </w:r>
    </w:p>
    <w:p>
      <w:pPr>
        <w:pStyle w:val="TextBody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600"/>
        <w:rPr/>
      </w:pPr>
      <w:r>
        <w:rPr/>
        <w:t xml:space="preserve">За статистичними даними  середньомісячна зарплата працівників району за 2014 рік становила 2652 гривні, що на 14,0 відсотків більше ніж за 2013 рік, середньооблікова кількість штатних працівників становила 3288 осіб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Cs/>
          <w:lang w:val="uk-UA"/>
        </w:rPr>
        <w:t xml:space="preserve">        </w:t>
      </w:r>
      <w:r>
        <w:rPr>
          <w:lang w:val="uk-UA"/>
        </w:rPr>
        <w:t>З метою виконання актів Президента України, Уряду України, стабілізації ситуації в галузях економіки та сферах діяльності, недопущення зниження рівня життя населення, враховуючи рішення колегії районної державної адміністрації від 30 квітня 2015 року № 1/4:</w:t>
      </w:r>
    </w:p>
    <w:p>
      <w:pPr>
        <w:pStyle w:val="TextBodyIndent"/>
        <w:rPr/>
      </w:pPr>
      <w:r>
        <w:rPr/>
        <w:t xml:space="preserve"> </w:t>
      </w:r>
      <w:r>
        <w:rPr/>
        <w:t xml:space="preserve">1. Керівникам структурних підрозділів райдержадміністрації, Устилузькому міському та сільським головам відповідно до повноважень забезпечити реалізацію заходів, спрямованих на </w:t>
      </w:r>
      <w:r>
        <w:rPr>
          <w:bCs/>
        </w:rPr>
        <w:t xml:space="preserve">посилення економічної активності та </w:t>
      </w:r>
      <w:r>
        <w:rPr/>
        <w:t>досягнення пріоритетів розвитку, передбачених Програмо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2. Управлінню агропромислового розвитку райдержадміністрації (Кравчук Ю.І.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1. Організувати проведення в повному обсязі робіт з догляду за посівами озимих і ярих зернових культур, включаючи їх підживлення та інтегрований захист від бур’янів, хвороб та шкідників.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2.2. Забезпечити збереження та нарощування чисельності поголів’я сільськогосподарських тварин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.3. </w:t>
      </w:r>
      <w:r>
        <w:rPr>
          <w:color w:val="000000"/>
          <w:lang w:val="uk-UA"/>
        </w:rPr>
        <w:t>Сприяти залученню інвестицій переробних підприємств, обслуговуючих організацій, інших комерційних структур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особистим селянським господарствам.</w:t>
      </w:r>
    </w:p>
    <w:p>
      <w:pPr>
        <w:pStyle w:val="Normal"/>
        <w:ind w:firstLine="4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4. Продовжити у 2015 році роботу щодо забезпечення населення сільськогосподарською продукцією за цінами виробника шляхом збільшення проведення кількості ярмарків з продажу сільськогосподарської продукції  із залученням виробників продовольчих товарів.</w:t>
      </w:r>
    </w:p>
    <w:p>
      <w:pPr>
        <w:pStyle w:val="TextBodyIndent"/>
        <w:rPr/>
      </w:pPr>
      <w:r>
        <w:rPr>
          <w:i/>
        </w:rPr>
        <w:t xml:space="preserve"> </w:t>
      </w:r>
      <w:r>
        <w:rPr/>
        <w:t>3. Сектору житлово–комунального господарства та інфраструктури райдержадміністрації (Хорощук Ю.Є.), Устилузькому міському та сільським головам:</w:t>
      </w:r>
    </w:p>
    <w:p>
      <w:pPr>
        <w:pStyle w:val="TextBody"/>
        <w:rPr/>
      </w:pPr>
      <w:r>
        <w:rPr/>
        <w:t xml:space="preserve">          </w:t>
      </w:r>
      <w:r>
        <w:rPr>
          <w:lang w:val="ru-RU"/>
        </w:rPr>
        <w:t>3.</w:t>
      </w:r>
      <w:r>
        <w:rPr/>
        <w:t xml:space="preserve">1. Активізувати в 2015 році роботу по впровадженню енергоощадних технологій в житлово– комунальному господарстві та  в бюджетних закладах району. </w:t>
      </w:r>
    </w:p>
    <w:p>
      <w:pPr>
        <w:pStyle w:val="Normal"/>
        <w:jc w:val="both"/>
        <w:rPr>
          <w:lang w:val="uk-UA"/>
        </w:rPr>
      </w:pPr>
      <w:r>
        <w:rPr/>
        <w:t xml:space="preserve">         </w:t>
      </w: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 </w:t>
      </w:r>
      <w:r>
        <w:rPr>
          <w:lang w:val="uk-UA"/>
        </w:rPr>
        <w:t xml:space="preserve">Посилити роботу в 2015 році по встановленню зовнішнього освітлення в Устилузькій міській та сільських радах.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Відділу економічного розвитку і торгівлі райдержадміністрації (Лященко О.О.), Устилузькому міському та сільським головам постійно оновлювати електронні реєстри регуляторних актів райдержадміністрації, органів місцевого самоврядувавання.</w:t>
      </w:r>
    </w:p>
    <w:p>
      <w:pPr>
        <w:pStyle w:val="TextBody"/>
        <w:ind w:firstLine="720"/>
        <w:rPr/>
      </w:pPr>
      <w:r>
        <w:rPr/>
        <w:t>5. Рекомендувати Устилузькому міському та сільським головам  активізувати роботу по залученню інвестицій шляхом взяття участі в конкурсних відборах інвестиційних проектів.</w:t>
      </w:r>
    </w:p>
    <w:p>
      <w:pPr>
        <w:pStyle w:val="TextBody"/>
        <w:rPr/>
      </w:pPr>
      <w:r>
        <w:rPr/>
        <w:t xml:space="preserve">          </w:t>
      </w:r>
      <w:r>
        <w:rPr/>
        <w:t>6. Управлінню соціального захисту населення райдержадміністрації (Голюк Н.О.)</w:t>
      </w:r>
    </w:p>
    <w:p>
      <w:pPr>
        <w:pStyle w:val="TextBody"/>
        <w:rPr/>
      </w:pPr>
      <w:r>
        <w:rPr/>
        <w:t xml:space="preserve">          </w:t>
      </w:r>
      <w:r>
        <w:rPr/>
        <w:t>6.1. Забезпечити щомісячне проведення засідань комісії з питань своєчасності виплати заробітної плати, пенсій, стипендій та інших соціальних виплат за участю правоохоронних та контролюючих органів.</w:t>
      </w:r>
    </w:p>
    <w:p>
      <w:pPr>
        <w:pStyle w:val="TextBody"/>
        <w:rPr/>
      </w:pPr>
      <w:r>
        <w:rPr/>
        <w:t xml:space="preserve">          </w:t>
      </w:r>
      <w:r>
        <w:rPr/>
        <w:t>6.2. Продовжити роботу, спрямовану на легалізацію трудових відносин, та вживати заходів щодо підвищення рівня оплати праці найманих працівників в район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7. </w:t>
      </w:r>
      <w:r>
        <w:rPr/>
        <w:t>Устилузькому міському та сільським головам</w:t>
      </w:r>
      <w:r>
        <w:rPr>
          <w:lang w:val="uk-UA"/>
        </w:rPr>
        <w:t>, управлінню Держземагентства у Володимир-Волинському районі Волинської області (Ю. Гунько) з</w:t>
      </w:r>
      <w:r>
        <w:rPr/>
        <w:t>абезпечити виконання у 201</w:t>
      </w:r>
      <w:r>
        <w:rPr>
          <w:lang w:val="uk-UA"/>
        </w:rPr>
        <w:t>5</w:t>
      </w:r>
      <w:r>
        <w:rPr/>
        <w:t xml:space="preserve"> році планових показників по надходженню коштів до державного та місцевих бюджетів від продажу земельних ділянок та прав оренди на них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8. Відділу освіти  райдержадміністрації (Мельник А.Р.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8.1. Забезпечити належні умови для безперебійної роботи навчальних закладів та підвезення учнів, які проживають у сільській місцевості за межею пішохідної доступності до загальноосвітніх навчальних закладів, відповідно до регіональної програми “Шкільний автобус”.</w:t>
      </w:r>
    </w:p>
    <w:p>
      <w:pPr>
        <w:pStyle w:val="TextBody"/>
        <w:ind w:firstLine="708"/>
        <w:rPr/>
      </w:pPr>
      <w:r>
        <w:rPr/>
        <w:t>8.2. Сприяти відновленню роботи дошкільних навчальних закладів відповідно до демографічної ситуації та реальних потреб місцевих грома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</w:t>
      </w:r>
      <w:r>
        <w:rPr>
          <w:lang w:val="uk-UA"/>
        </w:rPr>
        <w:t xml:space="preserve">  Сектору культури та туризму райдержадміністрації (Ю. Віслобоков) а</w:t>
      </w:r>
      <w:r>
        <w:rPr/>
        <w:t>ктив</w:t>
      </w:r>
      <w:r>
        <w:rPr>
          <w:lang w:val="uk-UA"/>
        </w:rPr>
        <w:t>і</w:t>
      </w:r>
      <w:r>
        <w:rPr/>
        <w:t>зувати роботу по наданню платних послуг населенню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>10. Контроль за виконанням цього розпорядження залишаю за соб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Голова                                                                                              </w:t>
      </w:r>
      <w:r>
        <w:rPr>
          <w:b/>
          <w:i w:val="false"/>
        </w:rPr>
        <w:t>Н. ВАСИЛЕЦЬ</w:t>
      </w:r>
      <w:r>
        <w:rPr>
          <w:i w:val="false"/>
        </w:rPr>
        <w:t xml:space="preserve">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jc w:val="left"/>
        <w:rPr>
          <w:i w:val="false"/>
          <w:i w:val="false"/>
        </w:rPr>
      </w:pPr>
      <w:r>
        <w:rPr>
          <w:i w:val="false"/>
        </w:rPr>
        <w:t>Лященко 20 485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0:00Z</dcterms:created>
  <dc:creator>user</dc:creator>
  <dc:description/>
  <cp:keywords/>
  <dc:language>en-US</dc:language>
  <cp:lastModifiedBy>Mirek</cp:lastModifiedBy>
  <cp:lastPrinted>2015-05-05T11:48:00Z</cp:lastPrinted>
  <dcterms:modified xsi:type="dcterms:W3CDTF">2015-05-12T06:28:00Z</dcterms:modified>
  <cp:revision>5</cp:revision>
  <dc:subject/>
  <dc:title> </dc:title>
</cp:coreProperties>
</file>