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трав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</w:t>
      </w:r>
      <w:r>
        <w:rPr>
          <w:lang w:val="ru-RU"/>
        </w:rPr>
        <w:t xml:space="preserve">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3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Мисанюк М.У</w:t>
      </w:r>
      <w:r>
        <w:rPr>
          <w:lang w:val="ru-RU"/>
        </w:rPr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Мисанюк Марії Улянівні 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98 га ріллі,   номер ділянки 51,  1,97 га сіножатей, номер ділянки 72,  і</w:t>
      </w:r>
      <w:r>
        <w:rPr/>
        <w:t>з невитребуваних (нерозподілених) земельних ділянок, які знаходяться на території  Микитич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4-24T14:33:00Z</cp:lastPrinted>
  <dcterms:modified xsi:type="dcterms:W3CDTF">2015-05-12T09:40:00Z</dcterms:modified>
  <cp:revision>162</cp:revision>
  <dc:subject/>
  <dc:title>Розпорядження Володамир</dc:title>
</cp:coreProperties>
</file>