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20" w:leader="none"/>
          <w:tab w:val="left" w:pos="6360" w:leader="none"/>
          <w:tab w:val="left" w:pos="662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Додаток</w:t>
      </w:r>
    </w:p>
    <w:p>
      <w:pPr>
        <w:pStyle w:val="Normal"/>
        <w:tabs>
          <w:tab w:val="clear" w:pos="708"/>
          <w:tab w:val="left" w:pos="6020" w:leader="none"/>
          <w:tab w:val="left" w:pos="632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квітня 2015 року №</w:t>
      </w:r>
      <w:r>
        <w:rPr>
          <w:sz w:val="28"/>
          <w:szCs w:val="28"/>
          <w:lang w:val="en-US"/>
        </w:rPr>
        <w:t xml:space="preserve"> 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нвалідів війни та учасників бойових дій  для виплати одноразової грошової допомоги до 70-річчя Перемоги у Великій Вітчизняній Війні 1941-1945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Антонюк Василь Петрович                  с. Березовичі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Басай Микола Володимирович            с.Хотячів  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Басинець Олексій Федорович              с.Хрипаличі                                   10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4.Вишняк Іван Войтехович                     с.Хобултова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ойтович Іван Васильович                  с.Білин                                            10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6.Гендес Петро Васильович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с.Когильне                                     100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Гендес Федір Іванович                         с.Когильне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Жилін Лариса Володимирівна             с.Білин                                           10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9.Кондисюк Олексій Зіновійович           с.Федорівка                                   10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10.Кондисюк Степан Григорович           с.Хрипаличі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Кузіванов Микола Костянтинович    м.Устилуг 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Кушнірук Ніна Миколаївна                с.Льотниче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Лукашук Панас Фавстович                 м.Устилуг 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Мисюра Василь Гнатович                   с.Амбуків                                      10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15.Мороз Микола Гавриловіч                  с.Бегета    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Міщук Григорій Яковіч                       с.Льотниче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Назарук Євгенія Василівна                  с.П’ятидні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Олійник Микола Володимирович       с.Когильне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Приступа Володимир Андрійович      с.Овадне  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Пісцо Михайло Денисович                  с.Тростянка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Сапіжук Ганна Петрівна                      с.Зимне    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Столярук Михайло Лукашевич          с.Воля-Свійчівська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Строганова Катерина Сергіївна          с.Ласків    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Тарновський Петро Микитович          с.П’ятидні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Ткачук Андрій Євменович                   с.Федорівка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Франчук Йосип Іванович                     м.Устилуг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Хомюк Іван Арсентійович                   с.Бубнів   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Ходорек Степан Максимович             с.Верба     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Хомик Панас Володимирович            с.Жовтневе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Шамрило Іван Григорович                  м.Устилуг                                     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Шарчук Іван Лук’янович                     с.Яковичі                                      100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7:00Z</dcterms:created>
  <dc:creator>Mirek</dc:creator>
  <dc:description/>
  <cp:keywords/>
  <dc:language>en-US</dc:language>
  <cp:lastModifiedBy>Mirek</cp:lastModifiedBy>
  <dcterms:modified xsi:type="dcterms:W3CDTF">2015-05-12T06:18:00Z</dcterms:modified>
  <cp:revision>2</cp:revision>
  <dc:subject/>
  <dc:title/>
</cp:coreProperties>
</file>