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ЗАТВЕРДЖЕНО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 xml:space="preserve">Розпорядження 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першого заступника голови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</w:rPr>
        <w:t xml:space="preserve">                                           </w:t>
      </w:r>
      <w:r>
        <w:rPr>
          <w:szCs w:val="28"/>
          <w:lang w:val="en-US"/>
        </w:rPr>
        <w:t>15</w:t>
      </w:r>
      <w:r>
        <w:rPr>
          <w:szCs w:val="28"/>
        </w:rPr>
        <w:t>.04.2015 №</w:t>
      </w:r>
      <w:r>
        <w:rPr>
          <w:szCs w:val="28"/>
          <w:lang w:val="en-US"/>
        </w:rPr>
        <w:t xml:space="preserve"> 1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відзначення в районі 70-ї річниці Перемоги над нацизмом у Європ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70-ї річниці завершення Другої світової війн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 Забезпечення виконання законодавчих актів з питань соціального захисту ветеранів та учасників АТО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 Ужиття заходів щодо надання пільгових транспортних послуг ветеранам війни (для перевезення до закладів охорони здоров’я, місцевих органів влади, установ соціального захисту)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 Забезпечення своєчасної виплати щорічної разової грошової допомоги ветеранам війни, передбаченої законами України “Про статус ветеранів війни, гарантії їх соціального захисту” та “Про жертви нацистських переслідувань”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5 травня  2015 року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 Організація відвідування керівництвом органів виконавчої влади та органів місцевого самоврядування  ветеранів  війни  за  місцем  їх  проживанн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госпіталях, лікарнях, інтернатних закладах системи соціального захист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управління соціального захисту населення райдержадміністрації, </w:t>
            </w:r>
          </w:p>
          <w:p>
            <w:pPr>
              <w:pStyle w:val="Normal"/>
              <w:rPr/>
            </w:pPr>
            <w:r>
              <w:rPr/>
              <w:t xml:space="preserve">міськрайонна організація ветеранів війни і прац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9 травня  2015 року   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 Ужиття заходів для забезпечення житловою площею відповідно до законодавства ветеранів війни, які потребують поліпшення житлових умов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6. Вивчення потреб та проведення обстеження матеріально-побутових умов проживання одиноких ветеранів війни, сімей загиблих, жертв нацистських переслідувань для надання їм соціально-побутової допомоги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управління соціального захисту населення райдержадміністрації</w:t>
            </w: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7. Залучення підприємств різних форм власності, установ, організацій до надання допомоги ветеранам війни, жертвам нацистських переслідувань, учасникам АТО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 райдержадміністрації</w:t>
            </w: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8. Забезпечення проведення ремонту власних житлових будинків і квартир осіб, які мають право на таку пільгу, надання грошової виплати ветеранам війни на придбання твердого палива та скрапленого газ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управління соціального захисту населення райдержадміністрації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  <w:t xml:space="preserve">9. В установленому законодавством порядку передбачення у місцевих бюджетах коштів на фінансову підтримку громадських організацій ветеранів для забезпечення їх статутної діяльності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фінансів райдержадміністрації, </w:t>
            </w:r>
            <w:r>
              <w:rPr/>
              <w:t>управління соціального захисту населення</w:t>
            </w:r>
            <w:r>
              <w:rPr>
                <w:szCs w:val="28"/>
              </w:rPr>
              <w:t xml:space="preserve">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  <w:t xml:space="preserve">10. Забезпечення відповідно до законодавства проведення щороку медичного  обстеження  і  диспансеризації  ветеранів  війни  та  за  потреби   їх госпіталізації в першочерговому порядку, приділяючи особливу увагу тим, які проживають у сільській місцевості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– Волинське територіальне медичне об’єднан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 2015 року   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/>
        <w:t xml:space="preserve">         </w:t>
      </w:r>
    </w:p>
    <w:p>
      <w:pPr>
        <w:pStyle w:val="2"/>
        <w:spacing w:lineRule="auto" w:line="240" w:before="0" w:after="0"/>
        <w:ind w:left="0"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 xml:space="preserve">11. Розгляд під час формування місцевих бюджетів питання щодо збільшення видатків для забезпечення ветеранів війни медичними препаратами </w:t>
      </w:r>
    </w:p>
    <w:p>
      <w:pPr>
        <w:pStyle w:val="2"/>
        <w:spacing w:lineRule="auto" w:line="240" w:before="0" w:after="0"/>
        <w:ind w:left="0" w:firstLine="54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фінансів райдержадміністрації, Володимир – Волинське територіальне медичне об’єднан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 2015 року 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  <w:t>12. Забезпечення відповідно до законодавства першочергового безоплатного зубопротезування для  ветеранів війни та одержання ними ліків за рецептами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– Волинське територіальне медичне об’єднан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 2015 року  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spacing w:lineRule="auto" w:line="240" w:before="0" w:after="0"/>
        <w:ind w:left="0" w:firstLine="708"/>
        <w:rPr/>
      </w:pPr>
      <w:r>
        <w:rPr>
          <w:szCs w:val="28"/>
        </w:rPr>
        <w:t>13. </w:t>
      </w:r>
      <w:r>
        <w:rPr/>
        <w:t xml:space="preserve">Проведення  тематичного єдиного дня інформування населення </w:t>
      </w:r>
    </w:p>
    <w:p>
      <w:pPr>
        <w:pStyle w:val="2"/>
        <w:spacing w:lineRule="auto" w:line="240" w:before="0" w:after="0"/>
        <w:ind w:left="0" w:firstLine="54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ектор інформаційної діяльності та комунікацій з громадськістю апарату райдержадміністрації</w:t>
            </w: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2015 року   </w:t>
            </w:r>
          </w:p>
        </w:tc>
      </w:tr>
    </w:tbl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4. Забезпечення підготовки та проведення в населених пунктах району урочистих заходів, присвячених 70 – й річниці Перемоги над нацизмом у Європі та 70 – й річниці завершення Другої світової війни за участю ветеранів, учасників національно - визвольного руху, представників влади, трудових колективів, військових частин, політичних партій, громадських організацій, молоді. Організація придбання та урочистого покладання квітів до пам’ятників жертвам війни в ході зазначених заход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rPr/>
            </w:pPr>
            <w:r>
              <w:rPr/>
              <w:t xml:space="preserve">сектор культури та туризму райдержадміністрації, </w:t>
            </w:r>
          </w:p>
          <w:p>
            <w:pPr>
              <w:pStyle w:val="3"/>
              <w:rPr/>
            </w:pPr>
            <w:r>
              <w:rPr/>
              <w:t xml:space="preserve">сектор інформаційної діяльності та комунікацій з громадськістю апарату райдержадміністрації, </w:t>
            </w:r>
          </w:p>
          <w:p>
            <w:pPr>
              <w:pStyle w:val="3"/>
              <w:rPr>
                <w:sz w:val="8"/>
                <w:szCs w:val="8"/>
              </w:rPr>
            </w:pPr>
            <w:r>
              <w:rPr/>
              <w:t xml:space="preserve">міськрайонна організація ветеранів війни і праці 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8 травня, 9 травня, 22 червня, 21 липн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вересня, 22 вересня, 28 жовтня 2015 ро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5. Підготовка пропозицій щодо вручення ветеранам війни державних нагород, відзнак Кабінету Міністрів України, відомчих відзнак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rPr/>
            </w:pPr>
            <w:r>
              <w:rPr/>
              <w:t>управління соціального захисту населення</w:t>
            </w:r>
            <w:r>
              <w:rPr>
                <w:szCs w:val="28"/>
              </w:rPr>
              <w:t xml:space="preserve"> райдержадміністрації,</w:t>
            </w:r>
            <w:r>
              <w:rPr/>
              <w:t xml:space="preserve"> </w:t>
            </w:r>
          </w:p>
          <w:p>
            <w:pPr>
              <w:pStyle w:val="3"/>
              <w:rPr>
                <w:sz w:val="8"/>
                <w:szCs w:val="8"/>
              </w:rPr>
            </w:pPr>
            <w:r>
              <w:rPr/>
              <w:t xml:space="preserve">міськрайонна організація ветеранів війни і праці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9 травня 2015 рокі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  <w:t>16. Проведення у навчальних закладах району тематичних уроків, виховних годин, круглих столів, конференцій, інших заходів, присвячених 70 – й річниці Перемоги над нацизмом у Європі та 70 – й річниці завершення Другої світової війни, проведення зустрічей учнівської молоді з ветеранами, учасниками національно – визвольного руху, бійцями АТО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освіти райдержадміністрації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 2015 року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7. Поповнення музеїв та кімнат Бойової Слави навчальних закладів матеріалами, що висвітлюють події на Волині у роки Другої світової війни та участь волинян у АТО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освіти райдержадміністрації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 2015 року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8. У закладах культури проведення культурно – мистецьких та інформаційно – просвітницьких заходів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/>
            </w:pPr>
            <w:r>
              <w:rPr/>
              <w:t>сектор культури та туризму райдерж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2015 року 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9. Організація у бібліотеках книжкових виставок, тематичних полиць, у музеях – експозицій, що висвітлюють історію Другої світової війни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/>
            </w:pPr>
            <w:r>
              <w:rPr/>
              <w:t>сектор культури та туризму райдержадміністрації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травень, вересень 2015 року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0. Забезпечення упорядкування меморіалів, пам’ятників, братських могил та інших місць поховання загиблих захисників Вітчизни, меморіальних дошок, музеїв, кімнат бойової слави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сектор містобудування та архітектури райдержадміністрації,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відділ освіти райдержадміністрації, </w:t>
            </w:r>
          </w:p>
          <w:p>
            <w:pPr>
              <w:pStyle w:val="3"/>
              <w:rPr/>
            </w:pPr>
            <w:r>
              <w:rPr>
                <w:szCs w:val="28"/>
              </w:rPr>
              <w:t xml:space="preserve">сектор культури та туризму райдержадміністрації  </w:t>
            </w:r>
          </w:p>
          <w:p>
            <w:pPr>
              <w:pStyle w:val="3"/>
              <w:rPr>
                <w:szCs w:val="28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 2015 року 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  <w:t>21. Організація проведення спортивно-масових та фізкультурно-оздоровчих заходів, присвячених 70 – й річниці Перемоги над нацизмом у Європі та 70 – й річниці завершення Другої світової війни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сектор у справах молоді та спорту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15 ро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>22. Забезпечення всебічного висвітлення у засобах масової інформації заходів з відзначення в районі 70 – й річниці Перемоги над нацизмом у Європі та 70 – й річниці завершення Другої світової війни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ектор інформаційної діяльності та комунікацій з громадськістю апарату райдержадміністрації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5 року 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3. Сприяння громадським організаціям у проведенні волонтерської роботи та тематичних заходів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світи райдержадміністрації,</w:t>
            </w:r>
          </w:p>
          <w:p>
            <w:pPr>
              <w:pStyle w:val="Normal"/>
              <w:rPr/>
            </w:pPr>
            <w:r>
              <w:rPr/>
              <w:t>сектор інформаційної діяльності та комунікацій з громадськістю апарату райдержадміністрації,</w:t>
            </w:r>
            <w:r>
              <w:rPr>
                <w:szCs w:val="28"/>
              </w:rPr>
              <w:t xml:space="preserve">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сектор у справах молоді та спорту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5 року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4. Забезпечення у місцях проведення заходів з відзначення в районі       70 – й річниці Перемоги над нацизмом у Європі та 70 – й річниці завершення Другої світової війни, охорони громадського порядку,  дотримання вимог з безпеки дорожнього руху та медичного супроводу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– Волинський міський відділ (з обслуговування міста і району) управління міністерства внутрішніх справ України у Волинській області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– Волинське територіальне медичне об’єднання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5 року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23:00Z</dcterms:created>
  <dc:creator>Администратор</dc:creator>
  <dc:description/>
  <cp:keywords/>
  <dc:language>en-US</dc:language>
  <cp:lastModifiedBy>Mirek</cp:lastModifiedBy>
  <cp:lastPrinted>2015-04-15T14:21:00Z</cp:lastPrinted>
  <dcterms:modified xsi:type="dcterms:W3CDTF">2015-04-16T06:00:00Z</dcterms:modified>
  <cp:revision>14</cp:revision>
  <dc:subject/>
  <dc:title>                                                  ЗАТВЕРДЖЕНО</dc:title>
</cp:coreProperties>
</file>