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uk-UA"/>
        </w:rPr>
        <w:t xml:space="preserve">    </w:t>
      </w:r>
      <w:r>
        <w:rPr>
          <w:lang w:val="en-US"/>
        </w:rPr>
        <w:t>3</w:t>
      </w:r>
      <w:r>
        <w:rPr>
          <w:lang w:val="uk-UA"/>
        </w:rPr>
        <w:t xml:space="preserve">      </w:t>
      </w:r>
      <w:r>
        <w:rPr>
          <w:sz w:val="28"/>
          <w:szCs w:val="28"/>
          <w:lang w:val="uk-UA"/>
        </w:rPr>
        <w:t>квітня 2015 рік                                                                             №</w:t>
      </w:r>
      <w:r>
        <w:rPr>
          <w:sz w:val="28"/>
          <w:szCs w:val="28"/>
          <w:lang w:val="en-US"/>
        </w:rPr>
        <w:t xml:space="preserve">     1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uk-UA"/>
        </w:rPr>
        <w:t>Про виділення коштів з районного бюдж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  <w:lang w:val="uk-UA"/>
        </w:rPr>
        <w:t>а виконання районної Програми соціального захисту населення  району на 2015-2017 роки, затвердженої рішенням сесії районної ради від 15.10.2014 року  №28/10, відповідно до Порядку використання коштів, передбачених в районному бюджеті по виконанню окремих пунктів районної Програми соціального захисту населення району на 2015-2017 роки, затвердженого рішенням районної ради від 15.10.2014 №28/11, подання Устилузької міської ради від 03</w:t>
      </w:r>
      <w:r>
        <w:rPr>
          <w:b/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>04.2015 року №180/01-13</w:t>
      </w:r>
      <w:r>
        <w:rPr>
          <w:b/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на виконання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>призначення житлових субсидій при райдержадміністрації  від  03.04.2015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ку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№9 та з нагоди  Міжнародного дня визволення в’язнів фашистських таборів:</w:t>
      </w:r>
      <w:r>
        <w:rPr>
          <w:b/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иділити 200 (двісті) гривень матеріальної допомоги жертві нацистських     переслідувань    Болдіній    Єлизаветі     Миколаївні,  м.Устилуг.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правлінню  соціального захисту населення райдержадміністрації (Н.Голюк) фінансування зазначених видатків провести за рахунок коштів передбачених в районному бюджеті на 2015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Голюк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6:59:00Z</dcterms:created>
  <dc:creator>evtuh</dc:creator>
  <dc:description/>
  <cp:keywords/>
  <dc:language>en-US</dc:language>
  <cp:lastModifiedBy>Mirek</cp:lastModifiedBy>
  <cp:lastPrinted>2014-11-21T09:06:00Z</cp:lastPrinted>
  <dcterms:modified xsi:type="dcterms:W3CDTF">2015-04-10T06:19:00Z</dcterms:modified>
  <cp:revision>43</cp:revision>
  <dc:subject/>
  <dc:title> </dc:title>
</cp:coreProperties>
</file>