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заступника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>від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12  січня 2015 року №</w:t>
      </w:r>
      <w:r>
        <w:rPr>
          <w:sz w:val="28"/>
        </w:rPr>
        <w:t xml:space="preserve"> </w:t>
      </w:r>
      <w:r>
        <w:rPr>
          <w:sz w:val="28"/>
          <w:lang w:val="uk-UA"/>
        </w:rPr>
        <w:t>10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sz w:val="28"/>
          <w:lang w:val="uk-UA"/>
        </w:rPr>
        <w:t>групи вручення повісток військовозобов’язаним у населених пунктах району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ов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овальчук Ю.І. – Березович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панюк А.В. – головний спеціаліст відділу освіт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зилюк М.П. – Білин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н М.Ю. –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убнів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О.П. – Бубн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ищук А.В. – головний спеціаліст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ли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ик І.М. – Галин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іслобоков Р.Ю. – завідувач сектору культури та туризм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річа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льонка І.А. – Зарічан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рощук Ю.Є. – 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им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олик В.А. – Зимн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одзізей С.М. – головний спеціаліст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оря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осорук О.П. – Зорян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дун М.Ю. – 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сноста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Ж.Г. – Красноста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іслобоков Р.Ю. – 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ас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Шпіля Є.Р. – Ласк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окрицький В.А. – головний спеціаліст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удин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икитюк А.І. – Лудин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.І. – 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ьотн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отап’юк М.М. – Льотнич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овський О.Є. – начальник відділу ведення Державного реєстру виборців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икит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насюк Н.Ф. – Микитич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Болотюк В.В. – головний спеціаліст з питань наукового ведення рослинництва та технічної політики відділу розвитку галузей рослинництва та тваринництва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ва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насевич С.С. – Овадн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С.Й. – керівник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’ятидн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ницька А.М. – П’ятидн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/>
            </w:pPr>
            <w:r>
              <w:rPr>
                <w:sz w:val="28"/>
                <w:szCs w:val="20"/>
                <w:lang w:val="uk-UA"/>
              </w:rPr>
              <w:t>Подопригора С.І. – головний спеціаліст – з умов праці відділу з питань праці та соціально-трудових відносин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Рогожанс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іюк Т.М. – Рогожан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служби у справах діте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Селецька сільська ра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Матвіюк А.М. – Селец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рищук А.В. – головний спеціаліст сектору інформаційної діяльності та комунікацій з громадськістю апарату райдержадміністрації 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тенжари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Яльницький А.М. – Стенжарич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лотюк В.В. – головний спеціаліст з питань наукового ведення рослинництва та технічної політики відділу розвитку галузей рослинництва та тваринництва управління агропромислового розвитк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мелівк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рабарчук С.П. – Хмелівк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завідувач сектору містобудування та архітек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булт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роцан О.Ю. – Хобулт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.А. – завідувач сектору містобудування та архіте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Хотячівська сіль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иротинська Г.П. – Хотячівський сіль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моляр О.А. – начальник служби у справах діте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рад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оліщук В.Р. – Устилузький міський голова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.І. – 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тилузька міська т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редставники </w:t>
            </w:r>
            <w:r>
              <w:rPr>
                <w:sz w:val="28"/>
                <w:lang w:val="uk-UA"/>
              </w:rPr>
              <w:t>Володимир-Волинського об’єднаного районного військового комісаріату, Володимир-Волинського міського відділу (з обслуговування міста та району) УМВС України у Волинській області</w:t>
            </w:r>
          </w:p>
        </w:tc>
      </w:tr>
    </w:tbl>
    <w:p>
      <w:pPr>
        <w:pStyle w:val="Heading9"/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-93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к апарату </w:t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райдержадміністрації                                                                                  С.Романю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45:00Z</dcterms:created>
  <dc:creator>Mirek</dc:creator>
  <dc:description/>
  <cp:keywords/>
  <dc:language>en-US</dc:language>
  <cp:lastModifiedBy>Mirek</cp:lastModifiedBy>
  <dcterms:modified xsi:type="dcterms:W3CDTF">2015-01-17T08:45:00Z</dcterms:modified>
  <cp:revision>2</cp:revision>
  <dc:subject/>
  <dc:title/>
</cp:coreProperties>
</file>