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 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1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порядок оповіщення військовозобов’язани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оголошенні часткової мобілізації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розпорядження голови облдержадміністрації від 06.01.2015 № 2 “Про порядок оповіщення військовозобов’язаних при оголошенні часткової мобілізації”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Склад групи вручення повісток військовозобов’язаним у населених пунктах району (додається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рупа вручення повісток прибуває до військовозобов’язаного, який підлягає оповіщенню та вручає йому повістку. У разі відмови військовозобов’язаного отримати повістку складається акт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Володимир-Волинському об’єднаному районному військовому комісаріату, Володимир-Волинському міському відділу (з обслуговування міста та району) УМВС України у Волинській області забезпечити обов’язкову участь своїх представників у роботі групи вручення повісток військовозобов’язаним у населених пунктах район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озпорядження покласти на керівника апарату райдержадміністрації Романюка С.Й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Перший заступник голови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ОБІПАН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аврилюк 23 47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9:00Z</dcterms:created>
  <dc:creator>орг в</dc:creator>
  <dc:description/>
  <cp:keywords/>
  <dc:language>en-US</dc:language>
  <cp:lastModifiedBy>Mirek</cp:lastModifiedBy>
  <cp:lastPrinted>2015-01-14T17:34:00Z</cp:lastPrinted>
  <dcterms:modified xsi:type="dcterms:W3CDTF">2015-01-17T08:46:00Z</dcterms:modified>
  <cp:revision>16</cp:revision>
  <dc:subject/>
  <dc:title> </dc:title>
</cp:coreProperties>
</file>