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spacing w:lineRule="auto" w:line="360"/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spacing w:lineRule="auto" w:line="360"/>
        <w:rPr/>
      </w:pPr>
      <w:r>
        <w:rPr/>
        <w:t xml:space="preserve">Розпорядження першого заступника голови  </w:t>
      </w:r>
    </w:p>
    <w:p>
      <w:pPr>
        <w:pStyle w:val="Normal"/>
        <w:spacing w:lineRule="auto" w:line="360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січня 2015 року № </w:t>
      </w:r>
      <w:r>
        <w:rPr>
          <w:sz w:val="28"/>
          <w:lang w:val="en-US"/>
        </w:rPr>
        <w:t>1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Льотн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ОМАН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Йосип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ІГУН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БОНДАР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фінансі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ВІСЛОБОКОВ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 Ю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Л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Орест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УНЬКО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земагентства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ГОРДІЮ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УБЕР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РУЖУК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ХАРЧУК 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’яна Борисівна</w:t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РАВ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ЛІ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з питань цивільного захис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ЩЕНКО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Олександ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чного розвитку і торгівл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ОРЕНКО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лія Валеріївна</w:t>
            </w:r>
          </w:p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ПАЛЬОНК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ьон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МЕЛЬНИ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Алл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МОЛЯР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служби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ТОЛЯР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УКОЛОВА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ХОРОЩ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Юрій Євгенович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житлово-комунального господарства та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ЛАЧУК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лександр Георг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територіального медичного об’єднання (за згодою)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ЧУЦЬКИЙ </w:t>
            </w:r>
          </w:p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відувач сектору містобудування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2:00Z</dcterms:created>
  <dc:creator>Mirek</dc:creator>
  <dc:description/>
  <cp:keywords/>
  <dc:language>en-US</dc:language>
  <cp:lastModifiedBy>Mirek</cp:lastModifiedBy>
  <dcterms:modified xsi:type="dcterms:W3CDTF">2015-01-13T08:52:00Z</dcterms:modified>
  <cp:revision>2</cp:revision>
  <dc:subject/>
  <dc:title/>
</cp:coreProperties>
</file>