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4709322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0.12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52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и до розпорядження                                                                  голови райдержадміністрації від 02.10.2006 року  №384                                                  “ Про затвердження проекту землеустрою щодо відведення земельної ділянки  та надання в оренду земельної ділянки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клопотання директора ПП”Волинське” Процюка Б.Т. внести зміни  в розпорядження   голови  райдержадміністрації  від  02.10.2006 року №384 “Про затвердження проекту землеустрою щодо відведення земельної ділянки  та надання в оренду земельної ділянки “ виклавши п.3 в новій редакції :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Встановити орендну плату за використання земель за перший рік оренди в розмірі 30 гривень, а за наступні роки в розмірі 200 гривень під ставком та 27,21 гривні під прибережною смугою за 1 га за 1 рік.Орендну плату вносити в терміни, визначені чинним законодавством. Розмір орендної плати переглядати кожні 3 роки в жовтні місяці.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br/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br/>
        <w:t>Заступник голови                                                                                             районної державної адміністрації                                 Микола Супрунович</w:t>
      </w:r>
      <w:r>
        <w:rPr>
          <w:sz w:val="24"/>
        </w:rPr>
        <w:t xml:space="preserve"> 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2:00Z</dcterms:created>
  <dc:creator>1</dc:creator>
  <dc:description/>
  <cp:keywords/>
  <dc:language>en-US</dc:language>
  <cp:lastModifiedBy>3D</cp:lastModifiedBy>
  <cp:lastPrinted>2006-11-16T12:02:00Z</cp:lastPrinted>
  <dcterms:modified xsi:type="dcterms:W3CDTF">2007-01-11T12:47:00Z</dcterms:modified>
  <cp:revision>3</cp:revision>
  <dc:subject/>
  <dc:title> </dc:title>
</cp:coreProperties>
</file>