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680" w:hanging="0"/>
        <w:rPr>
          <w:lang w:val="en-US"/>
        </w:rPr>
      </w:pPr>
      <w:r>
        <w:rPr/>
        <w:t xml:space="preserve">Додаток </w:t>
      </w:r>
      <w:r>
        <w:rPr>
          <w:lang w:val="ru-RU"/>
        </w:rPr>
        <w:t>5</w:t>
      </w:r>
      <w:r>
        <w:rPr/>
        <w:t xml:space="preserve"> </w:t>
      </w:r>
    </w:p>
    <w:p>
      <w:pPr>
        <w:pStyle w:val="TextBodyIndent"/>
        <w:ind w:left="4680" w:hanging="0"/>
        <w:rPr/>
      </w:pPr>
      <w:r>
        <w:rPr/>
        <w:t xml:space="preserve">до розпорядження заступника голови </w:t>
      </w:r>
    </w:p>
    <w:p>
      <w:pPr>
        <w:pStyle w:val="TextBodyIndent"/>
        <w:ind w:left="4680" w:hanging="0"/>
        <w:rPr/>
      </w:pPr>
      <w:r>
        <w:rPr/>
        <w:t xml:space="preserve">райдержадміністрації </w:t>
      </w:r>
    </w:p>
    <w:p>
      <w:pPr>
        <w:pStyle w:val="TextBodyIndent"/>
        <w:ind w:left="4680" w:hanging="0"/>
        <w:rPr/>
      </w:pPr>
      <w:r>
        <w:rPr/>
        <w:t>від  20  грудня 2006 року № 521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О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іб, зарахованих до кадрового резерву  на посади працівників самостійних структурних підрозділів Володимир-Волинської районної державної адміністрації на 2007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080"/>
        <w:gridCol w:w="1980"/>
        <w:gridCol w:w="900"/>
        <w:gridCol w:w="1620"/>
        <w:gridCol w:w="900"/>
        <w:gridCol w:w="360"/>
      </w:tblGrid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, на яку пропонується особа, із зазначенням назви підрозді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'я, по батько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 народ-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світа (що і коли закінчила особа), спеціальність, науковий ступінь, вчене з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Дата зараху-вання до  резер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осада, яку займає, місце робо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таж роботи на посад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 xml:space="preserve">Ранг 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розвитку інфраструктури управління економіки та розвитку інфраструкту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Федорович</w:t>
            </w:r>
          </w:p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Сергій</w:t>
            </w:r>
          </w:p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Володими-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4. 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. Львівський державний аграрний університет, 2003р., механізація сільського господар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12.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відділу матеріально-технічного постачання Володимир-Волинської Ц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Хорощук</w:t>
            </w:r>
          </w:p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Юрій</w:t>
            </w:r>
          </w:p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Євге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</w:t>
            </w:r>
            <w:r>
              <w:rPr/>
              <w:t>.01. 1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Луцький державний технічний університет, 1998р.,  технологія машинобуду-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12.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інженер ЖЕК№1 м. Володимира Волинсь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р. 5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економіки, планування та прогноз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лода Валент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дими-рі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4.09. 19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Львівський сільсько-господарський інститут, 1985р., економі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2. 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мчасово не працю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18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оловний спеціаліст з питань презентаційної роботи та євроінтег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-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11. 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Державний агроекологічний університет, 2005р., менеджмент організац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.12.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мчасово не працю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розвитку  інфраструкту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Форманюк Олена Іва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0. 19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Український інститут інже-нерів водного господарства, 1995р., проектування гідромеліора-тивних сис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12.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ст ПТМ „Володимир-Волинське теплокомун-енерго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р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будівництва, архітектури та житлово-комунального господарства район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 xml:space="preserve">Сай </w:t>
            </w:r>
          </w:p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Руслана Ярослав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.01. 19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Львівський ордена Леніна політехнічний інститут, 1989р., архіт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2.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Інженер „Володимир-Волинський районпроект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р. 10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сюк Валентина Васил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.02. 19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Вища. Дніпро-петровський інститут інже-нерів залізнично-дорожнього транспорту, 1978р., будівель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2. 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Інженер „Володимир-Волинський районпроект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р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19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спе-ціаліст відділу у справах неповнолітніх район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цюк Алла Іва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.04. 1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2000р., філолог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12. 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ступник директора Льотничівсь-ко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Ш І-ІІІ 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р. 3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17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спе-ціаліст відділу у справах неповнолітніх район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рук Валентина Микола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2. 19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Рівненський педагогічний інститут, 1988р., викладач дошкільної педагогіки і псих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12.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одист відділу освіти районної державної 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р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І категорії  архівного відділу район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щ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Васил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3. 1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2002р., соціальна педагогі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2. 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мчасово не працю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спе-ціаліст відділу з питань моло-ді і спорту район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хацький Андрій Володими-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5. 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Базова вища. Волинський державний університет ім. Лечі Українки, 2004р., фізичне вихова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нер-викладач ССТ „Спартак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Керівник апарату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райдержадміністрації                                                                   Юліан Гимон</w:t>
      </w:r>
    </w:p>
    <w:sectPr>
      <w:type w:val="nextPage"/>
      <w:pgSz w:w="11906" w:h="16838"/>
      <w:pgMar w:left="1134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360" w:hanging="0"/>
      <w:jc w:val="center"/>
    </w:pPr>
    <w:rPr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3:51:00Z</dcterms:created>
  <dc:creator>Admin</dc:creator>
  <dc:description/>
  <dc:language>en-US</dc:language>
  <cp:lastModifiedBy>Служба неповнолiтнiх</cp:lastModifiedBy>
  <cp:lastPrinted>2005-12-30T10:01:00Z</cp:lastPrinted>
  <dcterms:modified xsi:type="dcterms:W3CDTF">2006-12-21T14:08:00Z</dcterms:modified>
  <cp:revision>31</cp:revision>
  <dc:subject/>
  <dc:title>                            ПОГОДЖЕНО</dc:title>
</cp:coreProperties>
</file>