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>
          <w:lang w:val="ru-RU"/>
        </w:rPr>
      </w:pPr>
      <w:r>
        <w:rPr/>
        <w:t>Додаток 4</w:t>
      </w:r>
      <w:r>
        <w:rPr>
          <w:lang w:val="ru-RU"/>
        </w:rPr>
        <w:t xml:space="preserve"> </w:t>
      </w:r>
    </w:p>
    <w:p>
      <w:pPr>
        <w:pStyle w:val="TextBodyIndent"/>
        <w:ind w:left="4680" w:hanging="0"/>
        <w:rPr/>
      </w:pPr>
      <w:r>
        <w:rPr/>
        <w:t xml:space="preserve">до розпорядження заступника голови </w:t>
      </w:r>
    </w:p>
    <w:p>
      <w:pPr>
        <w:pStyle w:val="TextBodyIndent"/>
        <w:ind w:left="4680" w:hanging="0"/>
        <w:rPr/>
      </w:pPr>
      <w:r>
        <w:rPr/>
        <w:t xml:space="preserve">райдержадміністрації </w:t>
      </w:r>
    </w:p>
    <w:p>
      <w:pPr>
        <w:pStyle w:val="TextBodyIndent"/>
        <w:ind w:left="4680" w:hanging="0"/>
        <w:rPr/>
      </w:pPr>
      <w:r>
        <w:rPr/>
        <w:t>від 20  грудня 2006 року № 52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сіб, зарахованих до кадрового резерву на 2007 рік на посади заступників начальників самостійних структурних підрозділів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900"/>
        <w:gridCol w:w="2340"/>
        <w:gridCol w:w="900"/>
        <w:gridCol w:w="1800"/>
        <w:gridCol w:w="720"/>
        <w:gridCol w:w="36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ада, яку займає, місце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/>
            </w:pPr>
            <w:r>
              <w:rPr>
                <w:lang w:val="uk-UA"/>
              </w:rPr>
              <w:t>Стаж робо-ти на по-сад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ника, начальник бюджетного відділу фінансового управління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 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бюджетного відділу фінансового управління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р. 1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уцька Світлана Дмитрі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1. 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Київський державний економічний університет, 1994р.,бухгалтерський облік, контроль та аналіз господарськ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 Людмила 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12.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державний педагогічний інститут, 1992р., географ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12.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ст відділу освіти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лла Ром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8.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уцький педагогічний інститут імені Лесі Українки, 1986р., математика, фізика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12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имнівського навчально-виховного комплексу „Загально-освітня школа І-ІІІ ступенів – ліцей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р. 1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6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праці та соціального захисту населення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чик Галина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09.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ща. Луцький державний технічний університет, 2000р., інженер-будівельник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І категорії відділу державних допомог і компенс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р. 8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р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 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 сільськогосподарський інститут, 1993р., бухгалтерський об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ачальник відділу з питань праці та соціально-тру-дових відносин управління праці та соціального захисту насе-лення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– начальник відділу економіки, планування та прогнозування управління економіки та розвитку інфраструк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ц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Георг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 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2005р., економіка підприє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ВАТ „Володимир-Волинське АТП 10707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т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Тернопільська академія народного господарства, 1995р., фінанси і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Головний спеціаліст відділу еконо-міки, планування та прогнозування управління економіки та розвитку інфра-структури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ника по житлово-комунальному господарству відділу будівництва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пан Володими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</w:t>
            </w:r>
            <w:r>
              <w:rPr>
                <w:lang w:val="uk-UA"/>
              </w:rPr>
              <w:t>.07. 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1998р., технологія машинобу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розвитку інфраструктури управління економіки та розвитку інфраструктури райдерж-адміністрац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р. 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уляти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-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7. 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Український державний лісотехнічний університет, 1994р., технологія деревообро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райдержадміністрації                                                                     Юліан Гимон</w:t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28:00Z</dcterms:created>
  <dc:creator>Admin</dc:creator>
  <dc:description/>
  <dc:language>en-US</dc:language>
  <cp:lastModifiedBy>Служба неповнолiтнiх</cp:lastModifiedBy>
  <cp:lastPrinted>2006-12-20T11:28:00Z</cp:lastPrinted>
  <dcterms:modified xsi:type="dcterms:W3CDTF">2006-12-21T14:06:00Z</dcterms:modified>
  <cp:revision>17</cp:revision>
  <dc:subject/>
  <dc:title>                            ПОГОДЖЕНО</dc:title>
</cp:coreProperties>
</file>