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680" w:hanging="0"/>
        <w:rPr/>
      </w:pPr>
      <w:r>
        <w:rPr/>
        <w:t>Додаток 1</w:t>
      </w:r>
    </w:p>
    <w:p>
      <w:pPr>
        <w:pStyle w:val="TextBodyIndent"/>
        <w:ind w:left="4680" w:hanging="0"/>
        <w:rPr/>
      </w:pPr>
      <w:r>
        <w:rPr/>
        <w:t xml:space="preserve">до розпорядження заступника голови райдержадміністрації </w:t>
      </w:r>
    </w:p>
    <w:p>
      <w:pPr>
        <w:pStyle w:val="TextBodyIndent"/>
        <w:ind w:left="4680" w:hanging="0"/>
        <w:rPr/>
      </w:pPr>
      <w:r>
        <w:rPr/>
        <w:t>від  20</w:t>
      </w:r>
      <w:r>
        <w:rPr>
          <w:lang w:val="en-US"/>
        </w:rPr>
        <w:t xml:space="preserve">  </w:t>
      </w:r>
      <w:r>
        <w:rPr/>
        <w:t>грудня 2006 року № 521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ПИСО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іб, зарахованих до кадрового резерву  на посади першого заступника, заступників голови, керівника апарату Володимир-Волинської районної державної адміністрації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654"/>
        <w:gridCol w:w="1578"/>
        <w:gridCol w:w="898"/>
        <w:gridCol w:w="2024"/>
        <w:gridCol w:w="1026"/>
        <w:gridCol w:w="1674"/>
        <w:gridCol w:w="932"/>
        <w:gridCol w:w="508"/>
      </w:tblGrid>
      <w:tr>
        <w:trPr>
          <w:trHeight w:val="113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з/    № з/         з/п  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, на яку пропонується особа, із зазначенням назви підрозділу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 ім</w:t>
            </w:r>
            <w:r>
              <w:rPr/>
              <w:t>’</w:t>
            </w:r>
            <w:r>
              <w:rPr>
                <w:lang w:val="uk-UA"/>
              </w:rPr>
              <w:t>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 батькові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народ-женн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віта (коли і що закінчила особа), спеціальність, науковий ступінь, вчене званн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ата зараху-ва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резерву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, яку займає, місце робот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ж роботи на посаді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анг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онної державної адміністрац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имон Юліан Ількович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2.195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. Львівський ордена Леніна політехнічний інститут,1975р., напівпровідни-кове і електро-вакуумне маши-нобудуванн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5</w:t>
            </w:r>
            <w:r>
              <w:rPr>
                <w:lang w:val="uk-UA"/>
              </w:rPr>
              <w:t>.05. 200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 апарату районної державної адміністраці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р. 8м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Юзефович Сергій Богданович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8.197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. Луцький державний технічний університет, 2001р., економіка підприємств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5. 200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 управління економіки та розвитку інфраструк-тури районної державної адміністраці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р. 4м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ступник голови районної державної адміністрації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ко Анатолій Леонідович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5.196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. Ужгородський державний університет, 1990р., фізика; Волинський державний університет імені Лесі Українки, 1994р., менедж-мент осві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6.12. 2003 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 відділу освіти районної державної адміністрац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р. 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0м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11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ігу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ксана Андріїв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5. 197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ща. </w:t>
            </w:r>
          </w:p>
          <w:p>
            <w:pPr>
              <w:pStyle w:val="Normal"/>
              <w:ind w:left="-6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івненський економіко-гуманітарному інституті ім. Степана Дем’янчука, 2005р., психологі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5. 200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з питань молоді </w:t>
            </w:r>
          </w:p>
          <w:p>
            <w:pPr>
              <w:pStyle w:val="Normal"/>
              <w:ind w:left="-5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 спорту районної державної адміністраці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р. 4м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ступник голови районної державної адміністрації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вчук Юрій Іванович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5.195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. Львівський сільськогоспо</w:t>
            </w:r>
            <w:r>
              <w:rPr/>
              <w:t>-</w:t>
            </w:r>
            <w:r>
              <w:rPr>
                <w:lang w:val="uk-UA"/>
              </w:rPr>
              <w:t>дарський інститут, 1977р., механізація сільського господарств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5</w:t>
            </w:r>
            <w:r>
              <w:rPr>
                <w:lang w:val="uk-UA"/>
              </w:rPr>
              <w:t>.05. 200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/>
            </w:pPr>
            <w:r>
              <w:rPr>
                <w:lang w:val="uk-UA"/>
              </w:rPr>
              <w:t>Начальник управління агропромисло-вого розвитку районної державної адміністраці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р. 3м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19" w:hanging="0"/>
              <w:jc w:val="center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асиленко Василь Миколайович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1.197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. Львівський державний аграрний університет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 рік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емлевпорядку</w:t>
            </w:r>
            <w:r>
              <w:rPr/>
              <w:t>-</w:t>
            </w:r>
            <w:r>
              <w:rPr>
                <w:lang w:val="uk-UA"/>
              </w:rPr>
              <w:t>вання та кадаст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5. 200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 Володимир-Волинського районного відділу земельних ресурсі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5р. </w:t>
            </w:r>
            <w:r>
              <w:rPr>
                <w:lang w:val="en-US"/>
              </w:rPr>
              <w:t>11</w:t>
            </w:r>
            <w:r>
              <w:rPr>
                <w:lang w:val="uk-UA"/>
              </w:rPr>
              <w:t>м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9" w:hanging="15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 апарату районної державної адміністрац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манюк Сергій Йосипович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6.19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. Львівський державний аграрний університет, 2002р., менеджмент організаці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12. 200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керівника апарату – начальник відділу організаційно-кадрової роботи апарату районної державної адміністраці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р. 5м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0"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лимчук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на Романів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10. 197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. Волинський державний університет імені Лесі Українки, 1995р., педагогіка і методика початкового навчанн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 загального відділу апарату районної державної адміністрац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р. 2м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айдержадміністрації                                                                             Юліан Гимон</w:t>
      </w:r>
    </w:p>
    <w:sectPr>
      <w:type w:val="nextPage"/>
      <w:pgSz w:w="11906" w:h="16838"/>
      <w:pgMar w:left="1077" w:right="851" w:gutter="0" w:header="0" w:top="45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360" w:hanging="0"/>
      <w:jc w:val="center"/>
    </w:pPr>
    <w:rPr>
      <w:bCs/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13:09:00Z</dcterms:created>
  <dc:creator>Computer</dc:creator>
  <dc:description/>
  <dc:language>en-US</dc:language>
  <cp:lastModifiedBy>Служба неповнолiтнiх</cp:lastModifiedBy>
  <cp:lastPrinted>2005-12-28T15:14:00Z</cp:lastPrinted>
  <dcterms:modified xsi:type="dcterms:W3CDTF">2006-12-21T13:50:00Z</dcterms:modified>
  <cp:revision>7</cp:revision>
  <dc:subject/>
  <dc:title>Додаток до розпорядження голови райдержадміністрації </dc:title>
</cp:coreProperties>
</file>