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розпорядженням голови районної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від 30 листопада 2006 року № 487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проведення новорічних та різдвяних свят в районі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святкування дня Святого Миколая Чудотворця 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му Будинку культури для  дітей з неблагополучних сімей, дітей-сиріт, дітей, позбавлених батьківського піклування, вихованця дитячого будинку сімейного типу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Відділи у справах неповнолітніх, у справах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молоді та спорту, освіти, культури і туризм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, районний центр 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соціальних служб для сім»ї, дітей та молоді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9 грудня 2006 року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 xml:space="preserve">2.   Стаціонарні новорічні ранки для дітей. 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Відділи освіти, культури і туризму  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 окремими планами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ідання школярами театрів, музеїв, інших закладів культури 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стецтва, ознайомлення їх з визначними пам’ятками історії та культури, влаштування екскурсій для організації їхнього дозвілля та відпочинку під час зимових канікул.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Відділи освіти,  культури і туризму  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тягом зимових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шкільних канікул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балів-маскарадів, конкурсів щедрівок, різдвян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чорниць, новорічних вертепів, виставок новорічних прикрас у шкільних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ашкільних навчальних закладах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Відділ  освіти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 окремими планами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новорічних ранків, різдвяних вертепів 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льноосвітніх школах.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діл освіти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кремими планами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у населених пунктах масових заходів, концертів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тавок новорічних композицій тощо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иконкоми Устилузької міської та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сільських ра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кремими план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держадміністрації                                                  Юліан Гимон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8:38:00Z</dcterms:created>
  <dc:creator>3D</dc:creator>
  <dc:description/>
  <cp:keywords/>
  <dc:language>en-US</dc:language>
  <cp:lastModifiedBy>3D</cp:lastModifiedBy>
  <dcterms:modified xsi:type="dcterms:W3CDTF">2006-12-13T08:38:00Z</dcterms:modified>
  <cp:revision>2</cp:revision>
  <dc:subject/>
  <dc:title/>
</cp:coreProperties>
</file>