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938967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7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внесення змін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</w:t>
      </w:r>
      <w:r>
        <w:rPr>
          <w:sz w:val="28"/>
          <w:lang w:val="ru-RU"/>
        </w:rPr>
        <w:t>111</w:t>
      </w:r>
      <w:r>
        <w:rPr>
          <w:sz w:val="28"/>
        </w:rPr>
        <w:t xml:space="preserve">                                                    від 2</w:t>
      </w:r>
      <w:r>
        <w:rPr>
          <w:sz w:val="28"/>
          <w:lang w:val="ru-RU"/>
        </w:rPr>
        <w:t>8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0</w:t>
      </w:r>
      <w:r>
        <w:rPr>
          <w:sz w:val="28"/>
          <w:lang w:val="ru-RU"/>
        </w:rPr>
        <w:t>6</w:t>
      </w:r>
      <w:r>
        <w:rPr>
          <w:sz w:val="28"/>
        </w:rPr>
        <w:t>р “Про виділення в натурі (на місцевості ) земельних ділянок власникам земельних часток(паїв)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клопотання Березовичівської  сільської  ради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нести зміни в додаток до розпорядження голови райдержадміністрації   № 111 від  29.03.2006 року ” Про виділення в натурі ( на місцевості) земельних ділянок власникам земельних часток (паїв), замінивши в пункті 34  „першочерговий вихід” на  номер ділянки ріллі „281”, площу кормових угідь  з “0.27 ” на “0.30”  щодо Дячук Агрипини Артемівни та в пункті 35 „першочерговий вихід” на номер ділянки ріллі „291”, площу кормових угідь  з “0.27” на  “0.30”   щодо Вараниці Марії Йосип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1:00Z</dcterms:created>
  <dc:creator>1</dc:creator>
  <dc:description/>
  <cp:keywords/>
  <dc:language>en-US</dc:language>
  <cp:lastModifiedBy>Org</cp:lastModifiedBy>
  <cp:lastPrinted>2006-09-19T15:08:00Z</cp:lastPrinted>
  <dcterms:modified xsi:type="dcterms:W3CDTF">2006-09-26T13:27:00Z</dcterms:modified>
  <cp:revision>3</cp:revision>
  <dc:subject/>
  <dc:title> </dc:title>
</cp:coreProperties>
</file>