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45604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3.09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en-US"/>
        </w:rPr>
        <w:t xml:space="preserve"> 357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змін до                                                                            розпорядження голови райдержадміністрації                                                                                   від 04.05.2006 року  №158“ Про надання в оренду земельних ділянок”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заяви жителя с.Когильно Миговича Сергія Володимирови  внести зміни  в розпорядження   голови  райдержадміністрації  від  04.05.2006 року №158 “Про надання в оренду  земельних ділянок “, виклавши п.3. в  такій  редакції: “Встановити  орендну  плату  в  розмірі  70  гривень за 1 га за 1 рік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07:00Z</dcterms:created>
  <dc:creator>1</dc:creator>
  <dc:description/>
  <cp:keywords/>
  <dc:language>en-US</dc:language>
  <cp:lastModifiedBy>Org</cp:lastModifiedBy>
  <cp:lastPrinted>2004-09-20T16:13:00Z</cp:lastPrinted>
  <dcterms:modified xsi:type="dcterms:W3CDTF">2006-09-26T11:07:00Z</dcterms:modified>
  <cp:revision>2</cp:revision>
  <dc:subject/>
  <dc:title> </dc:title>
</cp:coreProperties>
</file>