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601662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51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директора ТзОВ “Електрон ЛПГ”              Костюка О.П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 ТзОВ “Електрон ЛПГ” загальною площею 3000 кв.м. , яка розміщена біля с.Федорівка в урочищі “Біля комбікормового заводу” для будівництва та обслуговування складу  вуглеводневого  газу  з  земель промисловості, не наданих у власність і користування  на території  Зарічанської сільської ради за межами населеного  пункту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ТзОВ “Електрон ЛПГ” в оренду терміном на 5 років земельну ділянку загальною площею 3000 кв.м., яка розміщена біля с.Федорівка в урочищі “ Біля комбікормового заводу” для будівництва та обслуговування  складу вуглеводневого газу  з  земель  промисловості, не наданих у власність і користування  на території  Зарічанської  сільської  ради за  межами  населеного пункту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 в розмірі         1 гривня за 1 кв.м. за 1 місяць. Орендну плату вносити в терміни , визначені чинним законодавством.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ind w:left="0" w:right="24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33:00Z</dcterms:created>
  <dc:creator>1</dc:creator>
  <dc:description/>
  <cp:keywords/>
  <dc:language>en-US</dc:language>
  <cp:lastModifiedBy>Org</cp:lastModifiedBy>
  <cp:lastPrinted>2006-09-01T15:25:00Z</cp:lastPrinted>
  <dcterms:modified xsi:type="dcterms:W3CDTF">2006-09-11T12:24:00Z</dcterms:modified>
  <cp:revision>10</cp:revision>
  <dc:subject/>
  <dc:title> </dc:title>
</cp:coreProperties>
</file>