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7656479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 2006р.                     м.Володимир-Волинський                         № </w:t>
      </w:r>
      <w:r>
        <w:rPr>
          <w:sz w:val="24"/>
          <w:lang w:val="en-US"/>
        </w:rPr>
        <w:t>34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П”ятидні” Діброви В.Г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П”ятидні”  на розробку  технічної документації із землеустрою щодо інвентаризації та встановлення меж земельних ділянок в натурі  (на місцевості), з метою надання в оренду з земель запасу  площею 37,1 га, в тому числі під господарськими будівлями та дворами в м.Устилузі площею 13,7 га, в с.Тростянка площею 8,9 га, в с.Залужжя площею 14,5 га   та резервного фонду площею 13,9 га ріллі, в тому числі в урочищах „За Ровом” в  с.Пархоменкове площею 8,1 га, „Гаївка” в с.Залужжя площею 2,3 га, „Сервісна Зона” в с.Тростянка площею 3,5 га в межах Устилузької мі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9:00Z</dcterms:created>
  <dc:creator>1</dc:creator>
  <dc:description/>
  <cp:keywords/>
  <dc:language>en-US</dc:language>
  <cp:lastModifiedBy>Org</cp:lastModifiedBy>
  <cp:lastPrinted>2006-08-17T09:42:00Z</cp:lastPrinted>
  <dcterms:modified xsi:type="dcterms:W3CDTF">2006-09-11T12:03:00Z</dcterms:modified>
  <cp:revision>3</cp:revision>
  <dc:subject/>
  <dc:title> </dc:title>
</cp:coreProperties>
</file>