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38742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8.08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33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м.Устилуг Власюка І.П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ласюк І.П. земельною ділянкою площею 0,21 га, яка знаходилася в оренді з земель резервного фонду в урочищі “під Ізовом” на  території  Устилузькоі  мі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</cp:lastModifiedBy>
  <cp:lastPrinted>2006-08-19T11:43:00Z</cp:lastPrinted>
  <dcterms:modified xsi:type="dcterms:W3CDTF">2006-09-04T13:36:00Z</dcterms:modified>
  <cp:revision>6</cp:revision>
  <dc:subject/>
  <dc:title> </dc:title>
</cp:coreProperties>
</file>