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078812365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8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ела Амбуків Кисельова Івана Івановича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Кисельову І.І. земельною ділянкою площею 0,50 га, яка була надана розпорядженням голови райдержадміністрації №161 від 04.05.2006р. “Про надання в оренду земельних ділянок” в оренду терміном на 1 рік  в урочищі “Мале Торопче” з земель запасу на території Лудинської сільської ради  для  сінокосіння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20:00Z</dcterms:created>
  <dc:creator>1</dc:creator>
  <dc:description/>
  <cp:keywords/>
  <dc:language>en-US</dc:language>
  <cp:lastModifiedBy>Org</cp:lastModifiedBy>
  <cp:lastPrinted>2006-07-19T11:53:00Z</cp:lastPrinted>
  <dcterms:modified xsi:type="dcterms:W3CDTF">2006-07-31T13:50:00Z</dcterms:modified>
  <cp:revision>2</cp:revision>
  <dc:subject/>
  <dc:title> </dc:title>
</cp:coreProperties>
</file>