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ОЛОДИМИР-ВОЛИНСЬКА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  <w:lang w:val="uk-UA"/>
        </w:rPr>
        <w:t xml:space="preserve"> </w:t>
      </w:r>
      <w:r>
        <w:rPr>
          <w:b/>
          <w:sz w:val="28"/>
          <w:lang w:val="uk-UA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0"/>
          <w:lang w:val="uk-UA"/>
        </w:rPr>
      </w:pPr>
      <w:r>
        <w:rPr>
          <w:rFonts w:cs="Tahoma" w:ascii="Tahoma" w:hAnsi="Tahoma"/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ahoma" w:hAnsi="Tahoma" w:cs="Tahoma"/>
          <w:b/>
          <w:b/>
          <w:sz w:val="20"/>
          <w:szCs w:val="32"/>
          <w:lang w:val="uk-UA"/>
        </w:rPr>
      </w:pPr>
      <w:r>
        <w:rPr>
          <w:rFonts w:cs="Tahoma" w:ascii="Tahoma" w:hAnsi="Tahoma"/>
          <w:b/>
          <w:sz w:val="20"/>
          <w:szCs w:val="32"/>
          <w:lang w:val="uk-UA"/>
        </w:rPr>
      </w:r>
    </w:p>
    <w:p>
      <w:pPr>
        <w:pStyle w:val="Normal"/>
        <w:rPr>
          <w:rFonts w:ascii="Tahoma" w:hAnsi="Tahoma" w:cs="Tahoma"/>
          <w:sz w:val="20"/>
          <w:lang w:val="uk-UA"/>
        </w:rPr>
      </w:pPr>
      <w:r>
        <w:rPr>
          <w:rFonts w:cs="Tahoma" w:ascii="Tahoma" w:hAnsi="Tahoma"/>
          <w:sz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“ </w:t>
      </w:r>
      <w:r>
        <w:rPr>
          <w:sz w:val="28"/>
        </w:rPr>
        <w:t>17</w:t>
      </w:r>
      <w:r>
        <w:rPr>
          <w:sz w:val="28"/>
          <w:lang w:val="uk-UA"/>
        </w:rPr>
        <w:t xml:space="preserve"> ”   липня   2006 р     м. Володимир-Волинський</w:t>
        <w:tab/>
        <w:tab/>
        <w:t xml:space="preserve">              №</w:t>
      </w:r>
      <w:r>
        <w:rPr>
          <w:sz w:val="28"/>
        </w:rPr>
        <w:t xml:space="preserve">  27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районної міжвідомчо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ординаційно-методич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равової освіти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зв'язку з кадровими змінам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твердити новий склад міжвідомчої координаційно-методичної ради з правової освіти населенн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128"/>
      </w:tblGrid>
      <w:tr>
        <w:trPr>
          <w:trHeight w:val="575" w:hRule="atLeast"/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олова ради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мон Юліан Ільк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дміністрації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ступник голови ради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тюк Алла Василі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ачальника міськрайонного управління юстиції</w:t>
            </w:r>
          </w:p>
        </w:tc>
      </w:tr>
      <w:tr>
        <w:trPr>
          <w:trHeight w:val="202" w:hRule="atLeast"/>
        </w:trPr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ий секретар ради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Тетяна Миколаї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юридичного забезпечення апарату райдержадміністрації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ади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ярина Людмила Івані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а сектором координації зв’язків з громадськістю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0"/>
                <w:lang w:val="uk-UA"/>
              </w:rPr>
              <w:t>культури та туризму райдерж</w:t>
            </w:r>
            <w:r>
              <w:rPr>
                <w:sz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шкова Юлія Олександрі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лапаюк Василь Григор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римінальної міліції у справах неповнолітніх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ук Антоніна Андрії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ктор міськрайонної газети "Слово правди"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ок Валентина Федорі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ктор місцевого радіомовлення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личко Лариса Анатоліївна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у Володимир-Волинському районі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люк Василь Спиридон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ваднівського професійно-технічного ліцея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рмик Андрій Іван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штабу МВ УМВС України у Волинській області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Вважати такими, що втратили чинність, п. 1 розпорядження голови райдержадміністрації від 23.01.2004 року № 14 "Про районну міжвідомчу координаційно-методичну раду з правової освіти населення" та розпорядження голови райдержадміністрації від 19.04.2005 року № 133 "Про внесення змін до складу міжвідомчої координаційно-методичної ради з правової освіти населенн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Юрій Михалець</w:t>
      </w:r>
    </w:p>
    <w:p>
      <w:pPr>
        <w:pStyle w:val="Heading5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ельничук 23605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4:23:00Z</dcterms:created>
  <dc:creator>Jurist</dc:creator>
  <dc:description/>
  <cp:keywords/>
  <dc:language>en-US</dc:language>
  <cp:lastModifiedBy>Org</cp:lastModifiedBy>
  <cp:lastPrinted>2006-07-28T15:29:00Z</cp:lastPrinted>
  <dcterms:modified xsi:type="dcterms:W3CDTF">2006-08-04T09:21:00Z</dcterms:modified>
  <cp:revision>19</cp:revision>
  <dc:subject/>
  <dc:title> </dc:title>
</cp:coreProperties>
</file>