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87795625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7.07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274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обичі Власюка Е.О. та Сторожук Г.Г.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Власюка Е.О. та Сторожук Г.Г. для ведення особистого селянського господарства, що розташовані в урочищі    “Гайки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 Власюку Е.О. та Сторожук Г.Г.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і документації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40" w:right="-37" w:firstLine="1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                                державної адміністрації                                                            Юрій Динько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sz w:val="24"/>
        </w:rPr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8:00Z</dcterms:created>
  <dc:creator>1</dc:creator>
  <dc:description/>
  <cp:keywords/>
  <dc:language>en-US</dc:language>
  <cp:lastModifiedBy>Org</cp:lastModifiedBy>
  <cp:lastPrinted>2006-07-17T10:33:00Z</cp:lastPrinted>
  <dcterms:modified xsi:type="dcterms:W3CDTF">2006-07-31T13:31:00Z</dcterms:modified>
  <cp:revision>2</cp:revision>
  <dc:subject/>
  <dc:title> </dc:title>
</cp:coreProperties>
</file>