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346998921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-284" w:right="-37" w:hanging="14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b/>
          <w:sz w:val="24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en-US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03.07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en-US"/>
        </w:rPr>
        <w:t>246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bidi w:val="0"/>
        <w:spacing w:before="280" w:after="0"/>
        <w:ind w:left="142" w:right="0" w:hanging="142"/>
        <w:jc w:val="center"/>
        <w:rPr/>
      </w:pPr>
      <w:r>
        <w:rPr>
          <w:bCs/>
          <w:sz w:val="28"/>
        </w:rPr>
        <w:t xml:space="preserve">Про затвердження технічної документації                                                                 із землеустрою щодо інвентаризації та встановлення                                        меж земельної ділянки в натурі ( на місцевості)                                                      та надання в оренду земельної ділянки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bidi w:val="0"/>
        <w:spacing w:before="280" w:after="0"/>
        <w:ind w:left="40" w:right="17" w:firstLine="15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124, п.12 Перехідних положень Земельного кодексу України та заяви жителя м.Нововолинська Кирпи Сергія Івановича про затвердження технічної документації із землеустрою щодо          інвентаризації та встановлення меж земельної ділянки в натурі                                                   ( на місцевості ) та надання в оренду земельної ділянки:</w:t>
      </w:r>
    </w:p>
    <w:p>
      <w:pPr>
        <w:pStyle w:val="Normal1"/>
        <w:bidi w:val="0"/>
        <w:spacing w:before="280" w:after="0"/>
        <w:ind w:left="0" w:right="1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Затвердити технічну документацію із землеустрою щодо інвентаризації та встановлення меж земельної ділянки в натурі                       (на місцевості)  площею 5,0 га  ріллі в урочищі “Біля соснини” біля с.Суходоли для ведення фермерського господарства з земель резервного фонду Зарічанської сільської ради .</w:t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2. Надати фермеру  Кирпі С.І.  в  оренду  терміном  на 5 років земельну ділянку  площею 5,0 га ріллі в урочищі “Біля соснини” біля с.Суходоли для ведення фермерського господарства з земель резервного фонду Зарічанської сільської ради.</w:t>
      </w:r>
    </w:p>
    <w:p>
      <w:pPr>
        <w:pStyle w:val="Normal1"/>
        <w:bidi w:val="0"/>
        <w:spacing w:before="280" w:after="0"/>
        <w:ind w:left="0" w:right="1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 Встановити орендну плату за використання земель резервного фонду в розмірі 100 гривень за 1 га за 1 рік. Орендну плату вносити в терміни визначені чинним законодавством . </w:t>
      </w:r>
    </w:p>
    <w:p>
      <w:pPr>
        <w:pStyle w:val="Normal1"/>
        <w:bidi w:val="0"/>
        <w:spacing w:before="280" w:after="0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>
          <w:b/>
          <w:bCs/>
          <w:sz w:val="28"/>
        </w:rPr>
        <w:t xml:space="preserve">Перший заступник голови                                                                                                   районної державної адміністрації                                       Юрій  Динько 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9:22:00Z</dcterms:created>
  <dc:creator>1</dc:creator>
  <dc:description/>
  <cp:keywords/>
  <dc:language>en-US</dc:language>
  <cp:lastModifiedBy>Orgviddil</cp:lastModifiedBy>
  <cp:lastPrinted>2006-06-23T11:56:00Z</cp:lastPrinted>
  <dcterms:modified xsi:type="dcterms:W3CDTF">2006-07-12T06:13:00Z</dcterms:modified>
  <cp:revision>2</cp:revision>
  <dc:subject/>
  <dc:title> </dc:title>
</cp:coreProperties>
</file>