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</w:t>
      </w:r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580053762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firstLine="567"/>
        <w:rPr>
          <w:sz w:val="24"/>
        </w:rPr>
      </w:pPr>
      <w:r>
        <w:rPr>
          <w:sz w:val="24"/>
        </w:rPr>
        <w:t>Від 03.05.2006р.                      м.Володимир-Волинський                 №  155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>Про  внесення зміни в додаток                                                                до розпорядження  голови                                                                                                                                                                                                             райдержадміністрації  № 220                                                                   від 20.06.2003р “Про передачу                                                     земельних ділянок в приватну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>власність”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8789" w:leader="none"/>
        </w:tabs>
        <w:ind w:left="-142" w:right="530" w:firstLine="142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Відповідно до ст.17 та п. 12    Перехідних положень Земельного Кодексу України  та заяви жителів с.Березовичі  Стасюка Володимира Володимировича, 1919 року народження, та Стасюка Володимира Володимировича, 1919 року народження:</w:t>
      </w:r>
    </w:p>
    <w:p>
      <w:pPr>
        <w:pStyle w:val="Normal1"/>
        <w:tabs>
          <w:tab w:val="clear" w:pos="720"/>
          <w:tab w:val="left" w:pos="8789" w:leader="none"/>
        </w:tabs>
        <w:ind w:left="-142" w:right="530"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8789" w:leader="none"/>
        </w:tabs>
        <w:ind w:left="-142" w:right="530"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8789" w:leader="none"/>
        </w:tabs>
        <w:ind w:left="0" w:right="530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1.Внести зміни в   додаток до розпорядження голови райдержадміністрації  № 220 від  20.06.2003 року “Про передачу земельних ділянок в приватну власність”  в пункті 279 додатку до розпорядження  загальну площу з   “5,37”  замінивши на “ 2,99 “ ,  площу ділянки ріллі з “4,79” замінивши на “2,70”, площу ділянки кормових угідь з “0,58” замінивши на “0,29”; відмінити  №  масива 71 та № ділянки ріллі 206,  № масива 43 та № ділянки кормових угідь 321 щодо Стасюка Володимира Володимировича, 1919 року народження.</w:t>
      </w:r>
    </w:p>
    <w:p>
      <w:pPr>
        <w:pStyle w:val="Normal1"/>
        <w:tabs>
          <w:tab w:val="clear" w:pos="720"/>
          <w:tab w:val="left" w:pos="8789" w:leader="none"/>
        </w:tabs>
        <w:ind w:left="0" w:right="53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40" w:right="-37" w:firstLine="14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</w:t>
      </w:r>
      <w:r>
        <w:rPr>
          <w:b/>
          <w:sz w:val="28"/>
        </w:rPr>
        <w:t>Юрій Михалець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4"/>
        </w:rPr>
      </w:pPr>
      <w:r>
        <w:rPr>
          <w:sz w:val="24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2T12:29:00Z</dcterms:created>
  <dc:creator>1</dc:creator>
  <dc:description/>
  <cp:keywords/>
  <dc:language>en-US</dc:language>
  <cp:lastModifiedBy>Computer</cp:lastModifiedBy>
  <cp:lastPrinted>2006-04-11T15:46:00Z</cp:lastPrinted>
  <dcterms:modified xsi:type="dcterms:W3CDTF">2006-05-11T09:38:00Z</dcterms:modified>
  <cp:revision>5</cp:revision>
  <dc:subject/>
  <dc:title> </dc:title>
</cp:coreProperties>
</file>