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>ЗАТВЕРДЖЕНИЙ</w:t>
      </w:r>
    </w:p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>розпорядженням голови</w:t>
      </w:r>
    </w:p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>райдержадміністрації</w:t>
      </w:r>
    </w:p>
    <w:p>
      <w:pPr>
        <w:pStyle w:val="Heading"/>
        <w:ind w:left="11328" w:hanging="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 </w:t>
      </w:r>
      <w:r>
        <w:rPr>
          <w:b w:val="false"/>
        </w:rPr>
        <w:t xml:space="preserve">від </w:t>
      </w:r>
      <w:r>
        <w:rPr>
          <w:b w:val="false"/>
          <w:lang w:val="en-US"/>
        </w:rPr>
        <w:t>20</w:t>
      </w:r>
      <w:r>
        <w:rPr>
          <w:b w:val="false"/>
        </w:rPr>
        <w:t xml:space="preserve"> квітня 2006 року № </w:t>
      </w:r>
      <w:r>
        <w:rPr>
          <w:b w:val="false"/>
          <w:lang w:val="en-US"/>
        </w:rPr>
        <w:t>137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ЛАН ЗАХОДІ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щодо підготовки та проведення в районі у 2006 році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ижня охорони праці з нагоди Всесвітнього дня охорони праці на тему “Безпечна праця – гідна праця”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37"/>
        <w:gridCol w:w="2057"/>
        <w:gridCol w:w="33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п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міст заході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ідповідальні за виконанн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звернення до роботодавців району щодо проведення в районі Тижня охорони праці та посилення їх уваги до розв’язання проблем створення безпечних і нешкідливих умов праці на кожному робочому місці, запобігання нещасним випадкам на виробництві та професійним захворювання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7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ізаційний коміте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ам підприємств, установ, організацій провести збори трудових колективів з аналізом стану безпеки і охорони праці, відмітити кращих працівників за досягнення високих трудових показників, багаторічну працю без травм і аварі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6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и підприємств, установ, організацій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обстеження стану промислової безпеки та охорони праці на підприємствах району, розглянути їх результати та вжити відповідних заходів щодо усунення виявлених поруше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6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зустрічі працівників підприємств, установ, організацій району з працівниками відділення виконавчої дирекції Фонду соціального страхування від нещасних випадків на виробництві та професійних захворювань з метою висвітлення проблем і запобігання нещасним випадкам на виробництві та професійним захворювання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– 26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и підприємств, установ, організацій району, Фонд соціального страхування від нещасних випадків на виробництві та професійних захворюван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належне утримання територій, ефективну і безпечну експлуатацію виробничих об’єктів господарств, додержання вимог охорони праці робітниками та вимог промислової безпеки в господарствах район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6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и підприємств, установ, організацій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світлення мети та завдань, підготовки та підсумків проведення в районі Тижня охорони праці в засобах масової інформації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ітень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ізаційний коміте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биття підсумків проведення в районі Тижня охорони праці на засіданні організаційного комітет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ізаційний комітет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 район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ab/>
        <w:tab/>
        <w:tab/>
        <w:tab/>
        <w:t>Юліан Гимон</w:t>
      </w:r>
    </w:p>
    <w:sectPr>
      <w:type w:val="nextPage"/>
      <w:pgSz w:orient="landscape" w:w="16838" w:h="11906"/>
      <w:pgMar w:left="284" w:right="1134" w:gutter="0" w:header="0" w:top="215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7:00Z</dcterms:created>
  <dc:creator>Юзер</dc:creator>
  <dc:description/>
  <cp:keywords/>
  <dc:language>en-US</dc:language>
  <cp:lastModifiedBy>Computer</cp:lastModifiedBy>
  <cp:lastPrinted>2005-04-21T16:28:00Z</cp:lastPrinted>
  <dcterms:modified xsi:type="dcterms:W3CDTF">2006-04-28T05:30:00Z</dcterms:modified>
  <cp:revision>7</cp:revision>
  <dc:subject/>
  <dc:title>ЗАТВЕРДЖЕНИЙ</dc:title>
</cp:coreProperties>
</file>