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ЕЄСТРОВАНО                                                                       «ПОГОДЖЕНО»</w:t>
      </w:r>
    </w:p>
    <w:p>
      <w:pPr>
        <w:pStyle w:val="Normal"/>
        <w:rPr/>
      </w:pPr>
      <w:r>
        <w:rPr/>
        <w:t>ВОЛОДИМИР – ВОЛИНСЬКОЮ                                               НАЧАЛЬНИК ВІДДІЛУ</w:t>
      </w:r>
    </w:p>
    <w:p>
      <w:pPr>
        <w:pStyle w:val="Normal"/>
        <w:rPr/>
      </w:pPr>
      <w:r>
        <w:rPr/>
        <w:t>РАЙДЕРЖАДМІНІСТРАЦІЄЮ                                                  ОСВІТИ ВОЛОДИМИР –</w:t>
      </w:r>
    </w:p>
    <w:p>
      <w:pPr>
        <w:pStyle w:val="Normal"/>
        <w:rPr/>
      </w:pPr>
      <w:r>
        <w:rPr/>
        <w:t xml:space="preserve">_____________________________                                               ВОЛИНСЬКОЇ </w:t>
      </w:r>
    </w:p>
    <w:p>
      <w:pPr>
        <w:pStyle w:val="Normal"/>
        <w:rPr/>
      </w:pPr>
      <w:r>
        <w:rPr/>
        <w:t>_____________________________                                               РАЙДЕРЖАДМІНІСТРАЦІЇ</w:t>
      </w:r>
    </w:p>
    <w:p>
      <w:pPr>
        <w:pStyle w:val="Normal"/>
        <w:rPr/>
      </w:pPr>
      <w:r>
        <w:rPr/>
        <w:t>РОЗПОРЯДЖЕННЯ № 100</w:t>
      </w:r>
    </w:p>
    <w:p>
      <w:pPr>
        <w:pStyle w:val="Normal"/>
        <w:rPr/>
      </w:pPr>
      <w:r>
        <w:rPr/>
        <w:t xml:space="preserve">ВІД  21 березня 2006 року.                                                            ______________А.Л ВЕРКО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  Т  А  Т  У  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ОЛОДИМИР-ВОЛИНСЬКОЇ  РАЙОННОЇ  ДИТЯЧО-ЮНАЦЬКОЇ  СПОРТИВНОЇ   ШКОЛИ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06 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 ПОЛОЖЕНН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Володимир-Волинська районна дитячо-юнацька спортивна школа, надалі ДЮСШ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є позашкільна установа і є складовою частиною системи освіти України, що здійснює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вою діяльність відповідно до Конституції України, чинного законодавства, в тому 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ислі  Закону України «Про освіту», Положення про ДЮСШ, власного статуту.</w:t>
      </w:r>
    </w:p>
    <w:p>
      <w:pPr>
        <w:pStyle w:val="Normal"/>
        <w:jc w:val="both"/>
        <w:rPr/>
      </w:pPr>
      <w:r>
        <w:rPr/>
        <w:t>1.2 Засновником ДЮСШ є відділ освіти Володимир-Волинської районної державної адмі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істрації . Засновник здійснює фінансування ДЮСШ, його матеріально-технічне забез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чення. Власність державна.</w:t>
      </w:r>
    </w:p>
    <w:p>
      <w:pPr>
        <w:pStyle w:val="Normal"/>
        <w:jc w:val="both"/>
        <w:rPr/>
      </w:pPr>
      <w:r>
        <w:rPr/>
        <w:t xml:space="preserve">1.3 ДЮСШ здіснює процес навчання та виховання дітей, підлітків та юнацтва у поєднанні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 заняттями спортом, готує всебічно розвинутих  юних спортсменів, забезпечує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міцнення їх здоров»я  та фізичний стан.</w:t>
      </w:r>
    </w:p>
    <w:p>
      <w:pPr>
        <w:pStyle w:val="Normal"/>
        <w:jc w:val="both"/>
        <w:rPr/>
      </w:pPr>
      <w:r>
        <w:rPr/>
        <w:t>1.4 ДЮСШ може мати одне або більше відділень з видів спорту, але не більше чотирьо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ількість відділень затверджується обласним управлінням з фізичної культури т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орту.</w:t>
      </w:r>
    </w:p>
    <w:p>
      <w:pPr>
        <w:pStyle w:val="Normal"/>
        <w:jc w:val="both"/>
        <w:rPr/>
      </w:pPr>
      <w:r>
        <w:rPr/>
        <w:t>1.4 ДЮСШ готує спортсменів для збірних команд району, області, країни.</w:t>
      </w:r>
    </w:p>
    <w:p>
      <w:pPr>
        <w:pStyle w:val="Normal"/>
        <w:jc w:val="both"/>
        <w:rPr/>
      </w:pPr>
      <w:r>
        <w:rPr/>
        <w:t>1.5 Відділення з видів спорту формується з груп початкової підготовки та навчально-тренувальних груп. При високих показниках у роботі, наявності необхідних умов в ДЮСШ можуть відкриватися групи спортивного удоскона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 Мова навчання українська.</w:t>
      </w:r>
    </w:p>
    <w:p>
      <w:pPr>
        <w:pStyle w:val="Normal"/>
        <w:jc w:val="both"/>
        <w:rPr/>
      </w:pPr>
      <w:r>
        <w:rPr/>
        <w:t>1.7 ДЮСШ несе відповідальність перед собою, батьками, суспільством та державою з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ізацією державної політики в галузі позашкільної освіти, збереження  життя 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оров»я дітей та учнівської молоді під час навчально-виховної роботи з ними.</w:t>
      </w:r>
    </w:p>
    <w:p>
      <w:pPr>
        <w:pStyle w:val="Normal"/>
        <w:jc w:val="both"/>
        <w:rPr/>
      </w:pPr>
      <w:r>
        <w:rPr/>
        <w:t>1.8 Реорганізація ДЮСШ у статус нижчого ранку або її закриття вирішується засновник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 погоджені з трудовим колективом шко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. ОСНОВИ  ДІЯЛЬНОСТІ ДЮС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Діяльність ДЮСШ будується на принципах доступності, демократизму, незалежності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ід політичних, громадських і релігіозних об»днань. Взаємозвязку розумового, мораль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го, фізичного виховання, реалізації її здібності, таланту. </w:t>
      </w:r>
    </w:p>
    <w:p>
      <w:pPr>
        <w:pStyle w:val="Normal"/>
        <w:jc w:val="both"/>
        <w:rPr/>
      </w:pPr>
      <w:r>
        <w:rPr/>
        <w:t>2.2 ДЮСШ працює за річним планом роботи, самостійно розробляє та затверджує програ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  реалізації головних напрямків діяльності закладу, свою структуру і плани роботи.</w:t>
      </w:r>
    </w:p>
    <w:p>
      <w:pPr>
        <w:pStyle w:val="Normal"/>
        <w:jc w:val="both"/>
        <w:rPr/>
      </w:pPr>
      <w:r>
        <w:rPr/>
        <w:t>2.3 Згідно Статуту  ДЮСШ є юридичною особою, має самостійний баланс, розрахункові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 інші рахунки в установах банків, печатку із зображенням державного гербу Україн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штамп, бланки держапвного зразку.</w:t>
      </w:r>
    </w:p>
    <w:p>
      <w:pPr>
        <w:pStyle w:val="Normal"/>
        <w:jc w:val="both"/>
        <w:rPr/>
      </w:pPr>
      <w:r>
        <w:rPr/>
        <w:t>2.4 Юридична адреса ДЮСШ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 Володимир-Волинсь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ул. Ковельська 12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. 2-04-95</w:t>
      </w:r>
    </w:p>
    <w:p>
      <w:pPr>
        <w:pStyle w:val="Normal"/>
        <w:spacing w:lineRule="auto" w:line="360"/>
        <w:jc w:val="both"/>
        <w:rPr/>
      </w:pPr>
      <w:r>
        <w:rPr/>
        <w:t>2.5 ДЮСШ має право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користуватися пільгами, що передбачені державою для закладів освіти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оходити у встановленому порядку державну акредитацію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визначати контингент учнів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аправляти тренерів-викладачів на підвищення кваліфікації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творювати структурні підрозділи , формувати штатний розпис, формувати кошторис</w:t>
      </w:r>
    </w:p>
    <w:p>
      <w:pPr>
        <w:pStyle w:val="Normal"/>
        <w:spacing w:lineRule="auto" w:line="360"/>
        <w:jc w:val="center"/>
        <w:rPr/>
      </w:pPr>
      <w:r>
        <w:rPr/>
        <w:t>-2-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встановлювати форми зоробітної плати і матеріального заохочення в межах власного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ошторис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рошувати на роботу спеціалістів на догоірних (контрактних) умов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бути власником </w:t>
      </w:r>
      <w:r>
        <w:rPr/>
        <w:t>і розпорядником рухомого і нерухомого майна згідно з чинним за-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конодавством та власним Статуто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римувати кошти і матеріальні цінності від органів державного управління, юри-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дичних і фізичних осіб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звивати власну соціальну базу, мережу спортивно-оздоровчих підрозділів,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2.6 ДЮСШ організовує роботу з учнями протягом року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Навчальний рік починається 01 вересня поточного року і закінчується 31 травня нас-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тупного року.Основним документом, що регулює навчально-виховний процес, ор-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нізаційно-методичну та спортивно-масову роботу є річний план роботи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2.7 ДЮСШ комплектується з числа здібних та обдарованих до занять спортом учнів за-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Гальноосвітніх шкіл та ПТУ, а також бажаючих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2.8 Вік поступаючих та тих, що займаються у ДЮСШ повинен відповідати вимогам 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зазначеним у положені про ДЮСШ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2.9 Зарахування учнів в групи початкової підготовки, а також навчально тренувальні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</w:t>
      </w:r>
      <w:r>
        <w:rPr/>
        <w:t>здійснюється по заяві поступаючих при згоді батьків, дозволу ліка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зарахування у ДЮСШ учні здають прийомні нормативи по загальнофізичній та спеціальній підготовці. Крім цього, поступаючі у навчально-тренувальні здають контрольні іспити з вибраних видів спорту, учні які не виконали контрольні нормативи, але хочуть займатися зараховуються у групи загальної фізичної підготов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хід учнів у групи слідуючого року навчання здійснюється за рішенням тренерської ради з урахуванням виконання ними контрольно-перевідних нормативів з загальнофізичної та спеціальної підготовки згідно вимог для ДЮСШ,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2.10 Затвердження контингенту учнів, кількісний склад, кількість груп річного розра-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  </w:t>
      </w:r>
      <w:r>
        <w:rPr/>
        <w:t>хунку навчальних годин здійснюється кожен рік до 1 жовтня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2.11 Учні ДЮСШ, які вступили у навчальні заклади- ПТУ, середньо-спеціальні, вищі 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  </w:t>
      </w:r>
      <w:r>
        <w:rPr/>
        <w:t>Або на виробництво, можуть продовжувати займатись та виступати за команди ДЮСШ з видів спорту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2.12 Зарахування та випуск учнів оформлюється наказом директора ДЮСШ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2.13 Програма діяльності ДЮСШ розробляється педагогічним колективом та затверджується відділом освіти на початок навчального року. Програмою визначається </w:t>
      </w:r>
    </w:p>
    <w:p>
      <w:pPr>
        <w:pStyle w:val="Normal"/>
        <w:spacing w:lineRule="auto" w:line="360"/>
        <w:ind w:left="240" w:hanging="0"/>
        <w:jc w:val="center"/>
        <w:rPr/>
      </w:pPr>
      <w:r>
        <w:rPr/>
        <w:t xml:space="preserve">- 3 - 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спрямованість діяльності- спортивно-оздоровча, інша сфера фізичної культури та спорту. 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КЕРІВНИЦТВО СПОРТИВНОЮ ШКОЛОЮ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1 Управління ДЮСШ здійснюється на основі принципів демократизму, відповідальності, поєднання колегіального та одноосібного управління відповідно до чинного законодавства.</w:t>
      </w:r>
    </w:p>
    <w:p>
      <w:pPr>
        <w:pStyle w:val="Normal"/>
        <w:spacing w:lineRule="auto" w:line="360"/>
        <w:jc w:val="both"/>
        <w:rPr/>
      </w:pPr>
      <w:r>
        <w:rPr/>
        <w:t>3.2 ДЮСШ виконує рішення органів державного управління ,засновника, прийняті у межах їхньої компетенції.</w:t>
      </w:r>
    </w:p>
    <w:p>
      <w:pPr>
        <w:pStyle w:val="Normal"/>
        <w:spacing w:lineRule="auto" w:line="360"/>
        <w:jc w:val="both"/>
        <w:rPr/>
      </w:pPr>
      <w:r>
        <w:rPr/>
        <w:t xml:space="preserve">3.3 Керівництво ДЮСШ здійснює директор, який призначається на посаду в порядку, встановленому законодавством. </w:t>
      </w:r>
    </w:p>
    <w:p>
      <w:pPr>
        <w:pStyle w:val="Normal"/>
        <w:spacing w:lineRule="auto" w:line="360"/>
        <w:jc w:val="both"/>
        <w:rPr/>
      </w:pPr>
      <w:r>
        <w:rPr/>
        <w:t>- керує діяльністю закладу, є його представником і відповідає за результати діяльності закладу,</w:t>
      </w:r>
    </w:p>
    <w:p>
      <w:pPr>
        <w:pStyle w:val="Normal"/>
        <w:spacing w:lineRule="auto" w:line="360"/>
        <w:jc w:val="both"/>
        <w:rPr/>
      </w:pPr>
      <w:r>
        <w:rPr/>
        <w:t>- видає в межах своєї компетентності накази, розпорядження, інші документи, які є обов»язковими для виконання,</w:t>
      </w:r>
    </w:p>
    <w:p>
      <w:pPr>
        <w:pStyle w:val="Normal"/>
        <w:spacing w:lineRule="auto" w:line="360"/>
        <w:jc w:val="both"/>
        <w:rPr/>
      </w:pPr>
      <w:r>
        <w:rPr/>
        <w:t>- розпоряджається майном, складає та затверджує штатний розпис в межах фонду заробітної плати, затверджує та виконує кошторис, укладає угоди, видає доручення,</w:t>
      </w:r>
    </w:p>
    <w:p>
      <w:pPr>
        <w:pStyle w:val="Normal"/>
        <w:spacing w:lineRule="auto" w:line="360"/>
        <w:jc w:val="both"/>
        <w:rPr/>
      </w:pPr>
      <w:r>
        <w:rPr/>
        <w:t>- застосовує заходи заохочення та дисциплінарного впливу до працівників згідно з чинним законодавством і Статутом,</w:t>
      </w:r>
    </w:p>
    <w:p>
      <w:pPr>
        <w:pStyle w:val="Normal"/>
        <w:spacing w:lineRule="auto" w:line="360"/>
        <w:jc w:val="both"/>
        <w:rPr/>
      </w:pPr>
      <w:r>
        <w:rPr/>
        <w:t>- забезпечує охорону праці спкціалістів і охорону життя та здоров»я учнів.</w:t>
      </w:r>
    </w:p>
    <w:p>
      <w:pPr>
        <w:pStyle w:val="Normal"/>
        <w:spacing w:lineRule="auto" w:line="360"/>
        <w:jc w:val="both"/>
        <w:rPr/>
      </w:pPr>
      <w:r>
        <w:rPr/>
        <w:t>3.4 Працівники ДЮСШ виконують свої обов»язки і користуються правами у відповідності до діючого законодавства, положення про ДЮСШ, даного Статуту, посадовим інструкціям і правилам внутрішнього трудового розпорядку для працівників ДЮСШ, затверджених директором.</w:t>
      </w:r>
    </w:p>
    <w:p>
      <w:pPr>
        <w:pStyle w:val="Normal"/>
        <w:spacing w:lineRule="auto" w:line="360"/>
        <w:jc w:val="both"/>
        <w:rPr/>
      </w:pPr>
      <w:r>
        <w:rPr/>
        <w:t>3.5  З метою розвитку та удосконалення навчально-виховної, спортивно-масової та методичної роботи, підвищення професійної майстерності та творчого зростання педагогічних працівників ДЮСШ створюється педагогічна рада, колективний орган, який об»єднує педагогічних працівників і діє на підставі положення про педагогічну раду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едагогічна ра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зглядає питання організації та здійснення навчально-виховного процесу, масової та методичної роботи, приймає відповідні рішення які затверджуються директоро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говорює і рекомендує до затвердження річний план роботи ДЮСШ,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4 –</w:t>
      </w:r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рияє розвитку творчої ініціативи тренерів-викладачів, впровадження передового досвід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ймає рішення з інших питань професійної діяльності тренерів-викладачів.</w:t>
      </w:r>
    </w:p>
    <w:p>
      <w:pPr>
        <w:pStyle w:val="Normal"/>
        <w:spacing w:lineRule="auto" w:line="360"/>
        <w:jc w:val="both"/>
        <w:rPr/>
      </w:pPr>
      <w:r>
        <w:rPr/>
        <w:t>Члени педагогічної ради мають право вносити на її розгляд будь які питання, пов»язані з навчально-виховним процесом. Кількість засідань педагогічних рад визначається їх доцільністю і як правило, становить не менше чотирьох на рік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 xml:space="preserve">  </w:t>
      </w:r>
      <w:r>
        <w:rPr>
          <w:b/>
        </w:rPr>
        <w:t>4. ФІНАНСОВО-ГОСПОДАРСЬКА ДІЯЛЬНІ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 Фінансово-господарська діяльність ДЮСШ здійснюється за рахунок бюджетних асигнувань та залучених коштів.</w:t>
      </w:r>
    </w:p>
    <w:p>
      <w:pPr>
        <w:pStyle w:val="Normal"/>
        <w:rPr/>
      </w:pPr>
      <w:r>
        <w:rPr/>
        <w:t>4.2 Джерелами формування коштів ДЮСШ є-</w:t>
      </w:r>
    </w:p>
    <w:p>
      <w:pPr>
        <w:pStyle w:val="Normal"/>
        <w:rPr/>
      </w:pPr>
      <w:r>
        <w:rPr/>
        <w:t>- кошти державного бюджету, що надходять у розмірі, не нижчому від передбаченого нормативами</w:t>
      </w:r>
    </w:p>
    <w:p>
      <w:pPr>
        <w:pStyle w:val="Normal"/>
        <w:rPr/>
      </w:pPr>
      <w:r>
        <w:rPr/>
        <w:t>- кошти місьцевого бюджету, що надходять на підставі відповідних угод на підготовку спеціалістів</w:t>
      </w:r>
    </w:p>
    <w:p>
      <w:pPr>
        <w:pStyle w:val="Normal"/>
        <w:rPr/>
      </w:pPr>
      <w:r>
        <w:rPr/>
        <w:t>- кошти установ, підприємств та організацій, що надходять на підставі відповідних угод на підготовку спеціалістів</w:t>
      </w:r>
    </w:p>
    <w:p>
      <w:pPr>
        <w:pStyle w:val="Normal"/>
        <w:rPr/>
      </w:pPr>
      <w:r>
        <w:rPr/>
        <w:t>- кошти, отримані від громадян за надання платних послуг у галузі освіти на підставі відповідних угод</w:t>
      </w:r>
    </w:p>
    <w:p>
      <w:pPr>
        <w:pStyle w:val="Normal"/>
        <w:rPr/>
      </w:pPr>
      <w:r>
        <w:rPr/>
        <w:t>- дотації органів державної та місьцевої влади</w:t>
      </w:r>
    </w:p>
    <w:p>
      <w:pPr>
        <w:pStyle w:val="Normal"/>
        <w:rPr/>
      </w:pPr>
      <w:r>
        <w:rPr/>
        <w:t>- добровільні грошові внески та спонсорські пожертвування підприємств, установ, організацій і окремих громадян, іноземних юридичних та фізичних осіб</w:t>
      </w:r>
    </w:p>
    <w:p>
      <w:pPr>
        <w:pStyle w:val="Normal"/>
        <w:rPr/>
      </w:pPr>
      <w:r>
        <w:rPr/>
        <w:t>- інші надшодження.</w:t>
      </w:r>
    </w:p>
    <w:p>
      <w:pPr>
        <w:pStyle w:val="Normal"/>
        <w:rPr/>
      </w:pPr>
      <w:r>
        <w:rPr/>
        <w:t>4.3 ДЮСШ отримує відшкодування за спортсменів, які були передані в ігрові команди, спортивні клуби згідно з поданими розрахунками, витраченими на їх підготовку.</w:t>
      </w:r>
    </w:p>
    <w:p>
      <w:pPr>
        <w:pStyle w:val="Normal"/>
        <w:rPr/>
      </w:pPr>
      <w:r>
        <w:rPr/>
        <w:t>4.4 Всі надходження з різних джерел, крім грошових сум, призначеним конкретним виконавцям за трудовою угодою, складають прибуток ДЮСШ.</w:t>
      </w:r>
    </w:p>
    <w:p>
      <w:pPr>
        <w:pStyle w:val="Normal"/>
        <w:rPr/>
      </w:pPr>
      <w:r>
        <w:rPr/>
        <w:t>4.5 Кошторис формується, затверджується та виконується керівником закладу за погодженням із найвищим органом самоврядування та засновником.</w:t>
      </w:r>
    </w:p>
    <w:p>
      <w:pPr>
        <w:pStyle w:val="Normal"/>
        <w:rPr/>
      </w:pPr>
      <w:r>
        <w:rPr/>
        <w:t>4.6 Контроль фінансово-господарською роботою ДЮСШ здійснюється засновником у встановленому порядку.</w:t>
      </w:r>
    </w:p>
    <w:p>
      <w:pPr>
        <w:pStyle w:val="Normal"/>
        <w:rPr/>
      </w:pPr>
      <w:r>
        <w:rPr/>
        <w:t>4.7 Майно, що знаходиться на балансі ДЮСШ не підлягають передачі, приватизації та продажу іншим організаціям.</w:t>
      </w:r>
    </w:p>
    <w:p>
      <w:pPr>
        <w:pStyle w:val="Normal"/>
        <w:rPr/>
      </w:pPr>
      <w:r>
        <w:rPr/>
        <w:t>4.8 ДЮСШ у здійснені організаційно-господарської діяльності має право-</w:t>
      </w:r>
    </w:p>
    <w:p>
      <w:pPr>
        <w:pStyle w:val="Normal"/>
        <w:rPr/>
      </w:pPr>
      <w:r>
        <w:rPr/>
        <w:t>- користуватися пільгами, встановленими чинним законодавством для закладів освіти,</w:t>
      </w:r>
    </w:p>
    <w:p>
      <w:pPr>
        <w:pStyle w:val="Normal"/>
        <w:rPr/>
      </w:pPr>
      <w:r>
        <w:rPr/>
        <w:t>- розвивати власну матеріально-технічну базу, мережу спортивно-оздоровчих таборів,</w:t>
      </w:r>
    </w:p>
    <w:p>
      <w:pPr>
        <w:pStyle w:val="Normal"/>
        <w:rPr/>
      </w:pPr>
      <w:r>
        <w:rPr/>
        <w:t>- відкривати рахунки, в тому числі, в банках України та інших держав,</w:t>
      </w:r>
    </w:p>
    <w:p>
      <w:pPr>
        <w:pStyle w:val="Normal"/>
        <w:rPr/>
      </w:pPr>
      <w:r>
        <w:rPr/>
        <w:t>- отримувати за підсумками акредитації додаткові права і пільги, передбачені нормативними документами,</w:t>
      </w:r>
    </w:p>
    <w:p>
      <w:pPr>
        <w:pStyle w:val="Normal"/>
        <w:rPr/>
      </w:pPr>
      <w:r>
        <w:rPr/>
        <w:t>- здійснювати інші дії, які не суперечать чинному законодав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5. МІЖНАРОДНА  ДІЯЛЬНІ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ДЮСШ має право брати участь у міжнародній діяльності з різними громадськими та державними організаціями.</w:t>
      </w:r>
    </w:p>
    <w:p>
      <w:pPr>
        <w:pStyle w:val="Normal"/>
        <w:rPr/>
      </w:pPr>
      <w:r>
        <w:rPr/>
        <w:t>5.2 ДЮСШ має право укладати із зарубіжними установами та організаціями про обмін делегаціями педагогічних працівників і спортсменів та про проведення спільних заходів, може здійснювати прийом іноземних делег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6. ВІДКРИТТЯ, РЕОРГАНІЗАЦІЯ, ЛІКВІДАЦІЯ ДЮС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ДЮСШ створюється і ліквідується в порядку, встановленому Кабінетом Міністрів України.</w:t>
      </w:r>
    </w:p>
    <w:p>
      <w:pPr>
        <w:pStyle w:val="Normal"/>
        <w:numPr>
          <w:ilvl w:val="1"/>
          <w:numId w:val="1"/>
        </w:numPr>
        <w:rPr/>
      </w:pPr>
      <w:r>
        <w:rPr/>
        <w:t>Державна реєстрація здійснюється структурними підрозділами відповідних органів державної влади.</w:t>
      </w:r>
    </w:p>
    <w:p>
      <w:pPr>
        <w:pStyle w:val="Normal"/>
        <w:numPr>
          <w:ilvl w:val="1"/>
          <w:numId w:val="1"/>
        </w:numPr>
        <w:rPr/>
      </w:pPr>
      <w:r>
        <w:rPr/>
        <w:t>Реорганізація ДЮСШ може відбутися шляхом злиття, приєднання, поділу, виділення, перетворення.</w:t>
      </w:r>
    </w:p>
    <w:p>
      <w:pPr>
        <w:pStyle w:val="Normal"/>
        <w:numPr>
          <w:ilvl w:val="1"/>
          <w:numId w:val="1"/>
        </w:numPr>
        <w:rPr/>
      </w:pPr>
      <w:r>
        <w:rPr/>
        <w:t>Ліквідація закладу здійснюється ліквідаційною комісією, призначеною засновником.</w:t>
      </w:r>
    </w:p>
    <w:p>
      <w:pPr>
        <w:pStyle w:val="Normal"/>
        <w:numPr>
          <w:ilvl w:val="1"/>
          <w:numId w:val="1"/>
        </w:numPr>
        <w:rPr/>
      </w:pPr>
      <w:r>
        <w:rPr/>
        <w:t>При реорганізації чи ліквідації закладу учасникам навчально-виховного процесу гарантується дотримання їхніх прав та інтересів, відповідно до чинного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7. КОНТРОЛЬ ЗА ДІЯЛЬНІСТЮ ДЮС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 ДЮСШ безпосередньо підпорядкований і підзвітний засновнику.</w:t>
      </w:r>
    </w:p>
    <w:p>
      <w:pPr>
        <w:pStyle w:val="Normal"/>
        <w:rPr/>
      </w:pPr>
      <w:r>
        <w:rPr/>
        <w:t>7.2 Контроль за забезпеченням ДЮСШ належного рівня навчання, виховання учнів здійснюється органами державного управління осві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статуті пронумеровано та прошнуровано 6 (шість) сторін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одимир-Волинської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ї ДЮСШ                                  В.ГНАТЮК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09:00Z</dcterms:created>
  <dc:creator>Алина</dc:creator>
  <dc:description/>
  <cp:keywords/>
  <dc:language>en-US</dc:language>
  <cp:lastModifiedBy>Computer</cp:lastModifiedBy>
  <cp:lastPrinted>2007-01-21T11:35:00Z</cp:lastPrinted>
  <dcterms:modified xsi:type="dcterms:W3CDTF">2006-04-05T05:18:00Z</dcterms:modified>
  <cp:revision>17</cp:revision>
  <dc:subject/>
  <dc:title/>
</cp:coreProperties>
</file>