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b/>
          <w:b/>
        </w:rPr>
      </w:pPr>
      <w:r>
        <w:rPr>
          <w:b/>
        </w:rPr>
        <w:t>Волинської 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О З П</w:t>
      </w:r>
      <w:r>
        <w:rPr>
          <w:b/>
          <w:sz w:val="32"/>
          <w:szCs w:val="32"/>
          <w:lang w:val="uk-UA"/>
        </w:rPr>
        <w:t xml:space="preserve"> О Р Я Д Ж Е Н Н 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0 </w:t>
      </w:r>
      <w:r>
        <w:rPr>
          <w:sz w:val="28"/>
          <w:lang w:val="uk-UA"/>
        </w:rPr>
        <w:t>лютого 200</w:t>
      </w:r>
      <w:r>
        <w:rPr>
          <w:sz w:val="28"/>
        </w:rPr>
        <w:t>6</w:t>
      </w:r>
      <w:r>
        <w:rPr>
          <w:sz w:val="28"/>
          <w:lang w:val="uk-UA"/>
        </w:rPr>
        <w:t xml:space="preserve"> року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м. Володимир-Волинський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</w:t>
      </w:r>
      <w:r>
        <w:rPr>
          <w:sz w:val="28"/>
          <w:lang w:val="en-US"/>
        </w:rPr>
        <w:t>53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з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го бюдж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ід 16 лютого 2006 року протокол № 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300 (триста ) гривень матеріальної допомоги організації інвалідів війни і праці на виконання статутних завд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1000 (одну тисячу ) гривень матеріальної допомоги раді ветеранів війни і праці на виконання статутних завд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200 (двісті ) гривень матеріальної допомоги товариству сліпих на виконання статутних повноваж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ділити 200 (двісті ) гривень матеріальної допомоги товариству глухих на виконання статутних повноваж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200 (двісті ) гривень матеріальної допомоги братству ОУН-УПА на виконання статутних повноваж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500 (п”ятсот) гривень матеріальної допомоги всеукраїнському об”єднанню ветеранів на виконання статутних повноваж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300 ( триста ) гривень матеріальної допомоги організації „Союз Чорнобиль” на виконання статутних повноваж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8. Фінансовому управлінню райдержадміністрації  здійснити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22547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hd w:fill="FFFFFF" w:val="clear"/>
      <w:ind w:left="10" w:right="14" w:firstLine="710"/>
      <w:jc w:val="both"/>
    </w:pPr>
    <w:rPr>
      <w:color w:val="000000"/>
      <w:sz w:val="29"/>
      <w:szCs w:val="29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2:27:00Z</dcterms:created>
  <dc:creator>user</dc:creator>
  <dc:description/>
  <cp:keywords/>
  <dc:language>en-US</dc:language>
  <cp:lastModifiedBy>Computer</cp:lastModifiedBy>
  <cp:lastPrinted>2006-03-13T08:58:00Z</cp:lastPrinted>
  <dcterms:modified xsi:type="dcterms:W3CDTF">2006-03-13T06:58:00Z</dcterms:modified>
  <cp:revision>8</cp:revision>
  <dc:subject/>
  <dc:title>                         Волинська обласна державна адміністрація</dc:title>
</cp:coreProperties>
</file>