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0145738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04.02.</w:t>
      </w:r>
      <w:r>
        <w:rPr>
          <w:sz w:val="24"/>
        </w:rPr>
        <w:t>2006р.            м.Володимир-Волинський                                №</w:t>
      </w:r>
      <w:r>
        <w:rPr>
          <w:sz w:val="24"/>
          <w:lang w:val="ru-RU"/>
        </w:rPr>
        <w:t xml:space="preserve"> 34</w:t>
      </w: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виділення в натурі                                                                           (на місцевості) земельних                                                                 ділянок власнику земельної                                                   частоки (паю)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 (паїв)”  та заяви жительки м.Володимира-Волинського Єдинак Євгенії  Никифорівни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у земельної частки (паю)  з невитребуваних (нерозподілених) земельних ділянок для ведення особистого селянського господарства  в межах  Галин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ці Єдинак Є.Н., якій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30:00Z</dcterms:created>
  <dc:creator>1</dc:creator>
  <dc:description/>
  <cp:keywords/>
  <dc:language>en-US</dc:language>
  <cp:lastModifiedBy>Computer</cp:lastModifiedBy>
  <cp:lastPrinted>2006-01-30T09:49:00Z</cp:lastPrinted>
  <dcterms:modified xsi:type="dcterms:W3CDTF">2006-02-16T17:18:00Z</dcterms:modified>
  <cp:revision>5</cp:revision>
  <dc:subject/>
  <dc:title> </dc:title>
</cp:coreProperties>
</file>