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232737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>9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220                                                    від 20.06.2003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Грисюк Онисії Герасим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220 від  20.06.2003 року “Про передачу земельних ділянок в приватну власність”  замінивши в пункті 96 площу ділянки ріллі з “2,1528” на “2,1038” щодо Грисюк Анісії Герасим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4:09:00Z</dcterms:created>
  <dc:creator>1</dc:creator>
  <dc:description/>
  <cp:keywords/>
  <dc:language>en-US</dc:language>
  <cp:lastModifiedBy>Computer</cp:lastModifiedBy>
  <cp:lastPrinted>2006-01-21T09:58:00Z</cp:lastPrinted>
  <dcterms:modified xsi:type="dcterms:W3CDTF">2006-02-16T16:58:00Z</dcterms:modified>
  <cp:revision>5</cp:revision>
  <dc:subject/>
  <dc:title> </dc:title>
</cp:coreProperties>
</file>