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81285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4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голови СВК “Нива” Булеци І.І. про затвердження технічної документації із землеустрою щодо інвентаризації та встановлення меж земельної ділянки в натурі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 площею 2,4750 га  під господарськими дворами для ведення товарного сільськогосподарського виробництва з земель запасу в межах Лас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>.                    2. Надати СВК “Ласків” в оренду терміном на 5 років земельну ділянку   площею 2,4750 га під господарськими дворами                            для ведення товарного сільськогосподарського виробництва з земель запасу в межах  Лас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70 гривень за 1 га за 1 рік. Орендну плату вносити в терміни визначені чинним законодавством. Розмір орендної плати переглядати в жовт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37:00Z</dcterms:created>
  <dc:creator>1</dc:creator>
  <dc:description/>
  <dc:language>en-US</dc:language>
  <cp:lastModifiedBy>Computer</cp:lastModifiedBy>
  <cp:lastPrinted>2005-10-10T11:03:00Z</cp:lastPrinted>
  <dcterms:modified xsi:type="dcterms:W3CDTF">2005-12-14T16:37:00Z</dcterms:modified>
  <cp:revision>3</cp:revision>
  <dc:subject/>
  <dc:title> </dc:title>
</cp:coreProperties>
</file>