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152442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</w:t>
      </w:r>
      <w:r>
        <w:rPr>
          <w:sz w:val="24"/>
        </w:rPr>
        <w:t xml:space="preserve">від </w:t>
      </w:r>
      <w:r>
        <w:rPr>
          <w:sz w:val="24"/>
          <w:lang w:val="ru-RU"/>
        </w:rPr>
        <w:t>07.10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33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0" w:hanging="0"/>
        <w:jc w:val="center"/>
        <w:rPr>
          <w:sz w:val="28"/>
        </w:rPr>
      </w:pPr>
      <w:r>
        <w:rPr>
          <w:sz w:val="28"/>
        </w:rPr>
        <w:t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ЗАТ “Агросвіт”  Шелепіни Є.Є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4,367 га  під господарськими дворами для ведення товарного сільськогосподарського виробництва з земель запасу в межах Хмелівківської сільської ради за межами населених пунктів 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>.                    2. Надати ЗАТ “Агросвіт” в оренду терміном на 10 років земельні ділянки загальною  площею 4,367 га під господарськими дворами                            для ведення товарного сільськогосподарського виробництва з земель запасу в межах  Хмелівківс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Встановити орендну плату за використання земель запасу під господарськими дворами в розмірі 200 гривень за 1 га за 1 рік. Орендну плату вносити в терміни визначені чинним законодавством. Розмір орендної плати переглядати в верес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4. В разі недосягнення згоди при перегляді розміру орендної плати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5.При переході права власності на будівлю і споруду або її частину дія договору оренди припиняється на земельну ділянку або її частину пропорційно відчуженій будівлі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</w:t>
      </w:r>
    </w:p>
    <w:p>
      <w:pPr>
        <w:pStyle w:val="Normal1"/>
        <w:spacing w:before="280" w:after="0"/>
        <w:ind w:left="0" w:right="247" w:hanging="0"/>
        <w:rPr/>
      </w:pPr>
      <w:r>
        <w:rPr/>
        <w:t>Василенко 22809</w:t>
      </w:r>
      <w:r>
        <w:rPr>
          <w:b/>
          <w:sz w:val="28"/>
        </w:rPr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29:00Z</dcterms:created>
  <dc:creator>1</dc:creator>
  <dc:description/>
  <dc:language>en-US</dc:language>
  <cp:lastModifiedBy>Computer</cp:lastModifiedBy>
  <cp:lastPrinted>2005-10-03T16:02:00Z</cp:lastPrinted>
  <dcterms:modified xsi:type="dcterms:W3CDTF">2005-12-14T16:35:00Z</dcterms:modified>
  <cp:revision>3</cp:revision>
  <dc:subject/>
  <dc:title> </dc:title>
</cp:coreProperties>
</file>