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5770347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9.09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06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проекту землеустрою                                                                                 щодо відведення  земельної ділянки                                                                       та надання в оренду земельної ділянки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ьки м.Луцька Христенко Марії Вікторівни              пр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гальною площею 12,0 га  для ведення садівництва з земель запасу в межах Зарічан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Христенко М.В. в оренду терміном на 49 років земельну ділянку загальною  площею 12,0 га для ведення садівництва з земель запасу в межах  Зарічан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 в розмірі 200 гривень за 1 га за 1 рік. Орендну плату вносити в терміни визначені чинним законодавством. Розмір орендної плати переглядати в вересні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1:00Z</dcterms:created>
  <dc:creator>1</dc:creator>
  <dc:description/>
  <dc:language>en-US</dc:language>
  <cp:lastModifiedBy>Computer</cp:lastModifiedBy>
  <cp:lastPrinted>2005-04-13T17:02:00Z</cp:lastPrinted>
  <dcterms:modified xsi:type="dcterms:W3CDTF">2005-12-17T09:06:00Z</dcterms:modified>
  <cp:revision>3</cp:revision>
  <dc:subject/>
  <dc:title> </dc:title>
</cp:coreProperties>
</file>