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126483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31.08.2005р.                        м.Володимир-Волинський                                     №</w:t>
      </w:r>
      <w:r>
        <w:rPr>
          <w:sz w:val="24"/>
          <w:lang w:val="en-US"/>
        </w:rPr>
        <w:t>295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із землеустрою щодо інвентаризації та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, заяви Трифонова О.І. про затвердження технічної документації із землеустрою  щодо інвентаризації та встановлення меж земельної ділянки в натурі  (на місцевості) та надання в оренду земельної ділянки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6,0 га ріллі в урочищі “Лука” для ведення фермерського господарства з земель запасу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Олегу Івановичу в оренду терміном на           40 років земельну ділянку площею  6,0 га ріллі в урочищі   “Лука” для ведення фермерського господарства з земель запасу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за перший рік оренди в розмірі 150 грн. за 1га  ; за наступні роки оренди в розмірі 200 грн. за 1 га. Орендну плату вносити в терміни, визначені чинним законодавством.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 В разі недосягнення згоди при перегляді розміру орендної плати, орендодавець має право на розірвання договору в одностороньому порядку.</w:t>
        <w:tab/>
        <w:t xml:space="preserve"> 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27:00Z</dcterms:created>
  <dc:creator>1</dc:creator>
  <dc:description/>
  <dc:language>en-US</dc:language>
  <cp:lastModifiedBy>Computer</cp:lastModifiedBy>
  <cp:lastPrinted>2005-07-25T08:31:00Z</cp:lastPrinted>
  <dcterms:modified xsi:type="dcterms:W3CDTF">2005-12-14T16:39:00Z</dcterms:modified>
  <cp:revision>3</cp:revision>
  <dc:subject/>
  <dc:title> </dc:title>
</cp:coreProperties>
</file>