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780344635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одимир - Волинська районна державна адміністрація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Р О З П О Р Я Д Ж Е Н Н Я</w:t>
      </w:r>
    </w:p>
    <w:p>
      <w:pPr>
        <w:pStyle w:val="Normal"/>
        <w:rPr/>
      </w:pPr>
      <w:r>
        <w:rPr>
          <w:sz w:val="28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0" w:hanging="0"/>
        <w:outlineLvl w:val="0"/>
        <w:rPr/>
      </w:pPr>
      <w:r>
        <w:rPr>
          <w:sz w:val="24"/>
        </w:rPr>
        <w:t xml:space="preserve">від </w:t>
      </w:r>
      <w:r>
        <w:rPr>
          <w:sz w:val="24"/>
          <w:lang w:val="ru-RU"/>
        </w:rPr>
        <w:t>03.08.</w:t>
      </w:r>
      <w:r>
        <w:rPr>
          <w:sz w:val="24"/>
        </w:rPr>
        <w:t>2005р.                 м.Володимир-Волинський                              №</w:t>
      </w:r>
      <w:r>
        <w:rPr>
          <w:sz w:val="24"/>
          <w:lang w:val="ru-RU"/>
        </w:rPr>
        <w:t>271</w:t>
      </w:r>
      <w:r>
        <w:rPr>
          <w:sz w:val="24"/>
        </w:rPr>
        <w:t xml:space="preserve">                                                                                                           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jc w:val="center"/>
        <w:outlineLvl w:val="0"/>
        <w:rPr>
          <w:sz w:val="24"/>
        </w:rPr>
      </w:pPr>
      <w:r>
        <w:rPr>
          <w:sz w:val="28"/>
        </w:rPr>
        <w:t>Про   надання   дозволу                                                                                          на   розробку  технічної                                                                         документації  із землеустрою                                                                             щодо   інвентаризації   та                                                                      встановлення меж земельних                                                                         ділянок в натурі (на місцевості)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 xml:space="preserve">Відповідно до ст. 17, п.12 Перехідних положень Земельного кодексу України, п.5 Постанови Кабінету Міністрів України від 25.12.1998 року №2073 та клопотання голови правління СВК “Слава” Гринюк  Л.О.:               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 xml:space="preserve">1.Надати дозвіл СВК “Слава” на розробку технічної документації із землеустрою щодо інвентаризації та встановлення меж земельних ділянок в натурі (на місцевості), які надаються  в оренду  площею 0,50 га                     біля с.Амбуків та 0,70 га біля с.Лудин для ведення товарного сільськогосподарського виробництва з земель запасу в межах  Лудинської  сільської ради.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     </w:t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        адміністрації                                                                     Юрій Михалець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3T06:39:00Z</dcterms:created>
  <dc:creator>1</dc:creator>
  <dc:description/>
  <dc:language>en-US</dc:language>
  <cp:lastModifiedBy>Computer</cp:lastModifiedBy>
  <cp:lastPrinted>2005-03-30T09:15:00Z</cp:lastPrinted>
  <dcterms:modified xsi:type="dcterms:W3CDTF">2005-12-16T16:28:00Z</dcterms:modified>
  <cp:revision>3</cp:revision>
  <dc:subject/>
  <dc:title> </dc:title>
</cp:coreProperties>
</file>