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91703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2"/>
        </w:rPr>
        <w:t xml:space="preserve">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>2005р.                м.Володимир-Волинський                         №</w:t>
      </w:r>
      <w:r>
        <w:rPr>
          <w:sz w:val="24"/>
          <w:lang w:val="en-US"/>
        </w:rPr>
        <w:t>265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дозволу  на розробку                                                                  проекту землеустрою щодо                                                                                відведення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ідповідно  до ст. 17, п.12 Перехідних  положень  Земельного кодексу України та клопотання директора ПП “Універсам” Коломія І.М.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Надати  дозвіл  приватному підприємству “Універсам” на  розробку  проекту  землеустрою щодо відведення земельної ділянки площею 42843,8 кв.м.  з метою надання в оренду терміном на 4 роки для  обслуговування будівель та споруд комбікормового заводу біля с.Федорівка  з земель промисловості в межах  Зарічанської сільської ради за межами населених пунктів 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Проект землеустрою щодо відведення земельної ділянки подати для розгляду та  затвердження у встановленому поряд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7:00Z</dcterms:created>
  <dc:creator>1</dc:creator>
  <dc:description/>
  <dc:language>en-US</dc:language>
  <cp:lastModifiedBy>Computer</cp:lastModifiedBy>
  <cp:lastPrinted>2005-07-19T08:18:00Z</cp:lastPrinted>
  <dcterms:modified xsi:type="dcterms:W3CDTF">2005-12-15T17:03:00Z</dcterms:modified>
  <cp:revision>3</cp:revision>
  <dc:subject/>
  <dc:title> </dc:title>
</cp:coreProperties>
</file>