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724910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4"/>
          <w:lang w:val="en-US"/>
        </w:rPr>
      </w:pPr>
      <w:r>
        <w:rPr>
          <w:sz w:val="24"/>
        </w:rPr>
        <w:t xml:space="preserve">від  </w:t>
      </w:r>
      <w:r>
        <w:rPr>
          <w:sz w:val="24"/>
          <w:lang w:val="ru-RU"/>
        </w:rPr>
        <w:t>01.08.</w:t>
      </w:r>
      <w:r>
        <w:rPr>
          <w:sz w:val="24"/>
        </w:rPr>
        <w:t>2005р.                    м.Володимир-Волинський                                 №</w:t>
      </w:r>
      <w:r>
        <w:rPr>
          <w:sz w:val="24"/>
          <w:lang w:val="en-US"/>
        </w:rPr>
        <w:t>264</w:t>
      </w:r>
    </w:p>
    <w:p>
      <w:pPr>
        <w:pStyle w:val="Normal1"/>
        <w:spacing w:before="280" w:after="0"/>
        <w:ind w:left="40" w:hanging="0"/>
        <w:jc w:val="center"/>
        <w:rPr>
          <w:sz w:val="24"/>
        </w:rPr>
      </w:pPr>
      <w:r>
        <w:rPr>
          <w:sz w:val="28"/>
        </w:rPr>
        <w:t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ої                                                                           ділянки в натурі (на місцевості)                                                                                            та надання в оренду земельної  ділянки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аттей 17,124, п.12 Перехідних положень Земельного кодексу України та заяви жителя м.Володимира-Волинського Войтюка С.С. про затвердження технічної документації із землеустрою  щодо інвентаризації та встановлення меж земельної ділянки в натурі                       (на місцевості) та надання земельної ділянки в оренду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ої ділянки в натурі                         (на місцевості) площею 12,0 га ріллі з земель резервного фонду  для ведення товарного  сільськогосподарського виробництва   в  межах  Зимн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Войтюку Сергію Сергійовичу в оренду терміном на 15 років земельну ділянку площею  12,0 га ріллі з земель резервного фонду  для ведення  товарного  сільськогосподарського виробництва в  межах  Зимн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резервного фонду за перші три роки дії договору в розмірі 100 грн. за 1га  за 1 рік . Орендну плату вносити в терміни, визначені чинним законодавством.       Розмір орендної плати переглядати в червні місяці через кожні три роки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 xml:space="preserve">4.В разі недосягнення згоди при перегляді розміру орендної плати, орендодавець має право на розірвання договору в односторонньому порядку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6:00Z</dcterms:created>
  <dc:creator>1</dc:creator>
  <dc:description/>
  <dc:language>en-US</dc:language>
  <cp:lastModifiedBy>Computer</cp:lastModifiedBy>
  <cp:lastPrinted>2005-07-05T08:49:00Z</cp:lastPrinted>
  <dcterms:modified xsi:type="dcterms:W3CDTF">2005-12-14T10:54:00Z</dcterms:modified>
  <cp:revision>3</cp:revision>
  <dc:subject/>
  <dc:title> </dc:title>
</cp:coreProperties>
</file>