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551350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25.07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ru-RU"/>
        </w:rPr>
        <w:t>253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та надання в оренду земельних ділянок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 директора СГ ТзОВ “Луга” Лясніка Ф.В. про затвердження технічної документації із землеустрою щодо інвентаризації та встановлення меж земельних ділянок в натурі                    ( на місцевості ) та надання в оренду земельних ділянок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их ділянок в натурі                       (на місцевості)  загальною площею 13,27 га  під господарськими дворами для ведення товарного сільськогосподарського виробництва з земель запасу в межах Селецької сільської ради за межами населених пунктів .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2. Надати СГ ТзОВ “Луга” в оренду терміном на 49 років земельні ділянки загальною  площею 13,27 га під господарськими дворами                            для ведення товарного сільськогосподарського виробництва з земель запасу в межах  Селец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3. Встановити орендну плату за використання земель запасу під господарськими дворами в розмірі 50 гривень за 1 га за 1 рік. Орендну плату вносити в терміни визначені чинним законодавством. Розмір орендної плати переглядати в червні місяці через кожні три рок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 В разі недосягнення згоди при перегляді розміру орендної плати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5.При переході права власності на будівлю і споруду або її частину дія договору оренди припиняється на земельну ділянку або її частину пропорційно відчуженій будівлі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57:00Z</dcterms:created>
  <dc:creator>1</dc:creator>
  <dc:description/>
  <dc:language>en-US</dc:language>
  <cp:lastModifiedBy>Computer</cp:lastModifiedBy>
  <cp:lastPrinted>2005-04-13T17:02:00Z</cp:lastPrinted>
  <dcterms:modified xsi:type="dcterms:W3CDTF">2005-12-14T16:29:00Z</dcterms:modified>
  <cp:revision>3</cp:revision>
  <dc:subject/>
  <dc:title> </dc:title>
</cp:coreProperties>
</file>