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91173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15.07.2005р.                        м.Володимир-Волинський                                     №</w:t>
      </w:r>
      <w:r>
        <w:rPr>
          <w:sz w:val="24"/>
          <w:lang w:val="en-US"/>
        </w:rPr>
        <w:t>243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 надання в оренду                                                                                    земельних  діляно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директора Агрофірми              “Луга-Нова” Турчина Я.А. про  надання в оренду земельних ділянок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 xml:space="preserve">Надати Агрофірмі “Луга-Нова” терміном на  5 років            земельні ділянки площею  97,46  га ріллі  для ведення товарного сільськогосподарського  виробництва  з земель під невитребуваними паями в  межах Березов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2. Реєстрацію договору оренди провести в установленому порядку 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під невитребуваними паями  в розмірі 150 грн. за 1га  за 1 рік. Орендну плату вносити в терміни, визначені чинним законодавством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14:00Z</dcterms:created>
  <dc:creator>1</dc:creator>
  <dc:description/>
  <dc:language>en-US</dc:language>
  <cp:lastModifiedBy>Computer</cp:lastModifiedBy>
  <cp:lastPrinted>2005-07-14T10:22:00Z</cp:lastPrinted>
  <dcterms:modified xsi:type="dcterms:W3CDTF">2005-12-14T10:59:00Z</dcterms:modified>
  <cp:revision>3</cp:revision>
  <dc:subject/>
  <dc:title> </dc:title>
</cp:coreProperties>
</file>