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0155084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18.05.</w:t>
      </w:r>
      <w:r>
        <w:rPr>
          <w:sz w:val="24"/>
        </w:rPr>
        <w:t>2005року          м. Володимир-Волинський                             №</w:t>
      </w:r>
      <w:r>
        <w:rPr>
          <w:sz w:val="24"/>
          <w:lang w:val="ru-RU"/>
        </w:rPr>
        <w:t>172</w:t>
      </w:r>
      <w:r>
        <w:rPr>
          <w:sz w:val="24"/>
        </w:rPr>
        <w:t xml:space="preserve">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передачу земельної                                                                            ділянки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118, п.12 Перехідних положень Земельного кодексу України  та  заяви жителя с. Міжлісся  Лаха Олександра Олександровича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Лаху О.О. у власність земельну ділянку площею 1,75 га, яка була у користуванні, для ведення особистого селянського господарства в урочищі “За Ковальчуком” в межах Березовичівської сільської ради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Громадянину Лаху О.О., який отримав земельну ділянку у власність, замовити технічну документацію по виготовленню державного акта на право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      адміністрації         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7:55:00Z</dcterms:created>
  <dc:creator>1</dc:creator>
  <dc:description/>
  <dc:language>en-US</dc:language>
  <cp:lastModifiedBy>Computer</cp:lastModifiedBy>
  <cp:lastPrinted>2005-05-18T12:54:00Z</cp:lastPrinted>
  <dcterms:modified xsi:type="dcterms:W3CDTF">2005-12-14T15:49:00Z</dcterms:modified>
  <cp:revision>4</cp:revision>
  <dc:subject/>
  <dc:title> </dc:title>
</cp:coreProperties>
</file>