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розпорядженням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lang w:val="en-US"/>
        </w:rPr>
        <w:t xml:space="preserve">18 </w:t>
      </w:r>
      <w:r>
        <w:rPr>
          <w:b/>
          <w:sz w:val="28"/>
          <w:szCs w:val="28"/>
          <w:lang w:val="uk-UA"/>
        </w:rPr>
        <w:t>травня 2005 р. №</w:t>
      </w:r>
      <w:r>
        <w:rPr>
          <w:b/>
          <w:sz w:val="28"/>
          <w:szCs w:val="28"/>
          <w:lang w:val="en-US"/>
        </w:rPr>
        <w:t xml:space="preserve"> 17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про районний Дозвільний центр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з питань спрощення та впорядкування дозвільних, узгоджувальних процедур при започаткуванні та здійсненні підприємницької діяльно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Районний Дозвільний центр з питань спрощення та впорядкування дозвільних, узгоджувальних процедур при започаткуванні та здійсненні підприємницької діяльності (далі – Дозвільний центр) є дорадчо-консультативним органом Володимир-Волинської районної державної адміністрації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ий центр у своїй діяльності керується Конституцією України, законами України, указами Президента України, постановами Кабінету Міністрів України, нормативно-правовими актами, що регламентують діяльність установ, які залучені до роботи в Дозвільному центрі, а також цим Положенням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ий центр створений на основі Меморандуму про співпрацю, підписаного керівниками установ, організацій, які здійснюють передбачені чинним законодавством функції з надання дозволів та погоджень суб”єктам господарської діяльності, необхідних для ведення підприємницької діяльності, ст.39 Закону України „Про місцеві державні адміністрації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вдання і функції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приятливих умов для розвитку підприємництва в район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унення на території Володимир-Волинського району правових, адміністративних, економічних та організаційних перешкод у розвитку підприємництв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щення  та впорядкування дозвільних, узгоджувальних процедур, скорочення витрат часу суб”єктів підприємницької діяльності на отримання дозволів, довідок, погоджень, висновків, необхідних при започаткуванні та здійсненні підприємницької діяльності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проектів розпоряджень райдержадміністрації, що відносяться до компетенції Дозвільного центру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Одержання в установленому порядку від органів державної виконавчої влади, відділів, управлінь та інших структурних підрозділів райдержадміністрації, підприємств, установ, організацій інформаційних матеріалів, необхідних для виконання покладених на Дозвільний центр завдань згідно з чинним законодавством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пропозицій органів державної виконавчої влади, відділів, управлінь та інших структурних підрозділів райдержадміністрації, підприємств, установ, організацій та розгляд звернень і пропозицій суб”єктів підприємницької діяльності, громадських організацій, громадян з питань, що належать до компетенції Дозвільного центр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дія з органами державної виконавчої влади, виконавчими органами місцевого самоврядування, громадськими організаціями, суб”єктами господарської діяльності, громадянами при виконанні покладених на Дозвільний центр завдань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”яз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Організація заходів щодо прискорення одержання в управліннях, відділах та інших структурних підпрозділах райдержадміністрації, органах державного контролю, від дозвільних підприємств, установ, організацій довідок, погоджень, дозволів, заключень для здійснення суб”єктами господарювання підприємницької діяльності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Надання інформаційно-консультативної допомоги суб”єктам господарювання з питань отримання дозволів та погоджень, необхідних для ведення підприємницької діяльності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Вивчення причин існуючих перешкод у започаткуванні та здійсненні підприємницької діяльності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пропозицій голові райдержадміністрації  щодо спрощення процедур здійснення підприємницької діяльності, сприяння розвитку підприємництва в районі та покращення роботи Дозвільного центр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моніторингу та аналізу діяльності відповідних органів та служб щодо дотримання ними порядку здійснення узгоджувальних та дозвільних процеду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робо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Оперативне управління діяльністю Дозвільного центру здійснює координатор, який призначається головою райдержадміністрації з числа працівників райдержадміністрації за погодженням з іншими учасниками Дозвільного центр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тор організовує поточну роботу, забезпечує здійснення процедур та взаємодію Дозвільного центру з іншими його учасник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Розпорядження голови райдержадміністрації, підготовлені координатором  з питань режиму роботи та організації діяльності Дозвільного центру є обов”язковими для інших працівників підприємств, установ, організацій – учасників Дозвільного центру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оординатор не може втручатись у внутрішню діяльність відділів райдержадміністрації, підприємств, установ, організацій, що задіяні в роботі Дозвільного центру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одання координатора керівникам підприємств, установ, організацій - учасникам Дозвільного центру, пов”язаних з його діяльністю, підлягають обов”язковому розгляду та реагуванню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уповноважених представників Дозвільного центру затверджується головою райдержадміністрації, до якого входять керівники управлінь та відділів РДА, представники дозвільних органів, визначених своїми безпосередніми керівниками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і представники Дозвільного центру надають суб”єкту господарської діяльності інформаційно-консультативні послуги щодо здійснення дозвільних процедур, розглядають питання видачі дозволів та погоджень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Уповноважені представники Дозвільного центру проводять засідання в робочому порядку не менше двох разів на місяць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необхідності склад Дозвільного центру може змінюватись та доповнюватись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ий центр забезпечує проведення моніторингу та аналізу діяльності відповідних органів і служб щодо дотримання ними порядку здійснення дозвільних та узгоджувальних процедур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ий центр інформує громадськість про свою діяльність через засоби масової інформації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Ю. ГИМОН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1065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7:56:00Z</dcterms:created>
  <dc:creator>Reestrator</dc:creator>
  <dc:description/>
  <dc:language>en-US</dc:language>
  <cp:lastModifiedBy>Reestrator</cp:lastModifiedBy>
  <cp:lastPrinted>2005-05-24T12:30:00Z</cp:lastPrinted>
  <dcterms:modified xsi:type="dcterms:W3CDTF">2005-11-01T09:15:00Z</dcterms:modified>
  <cp:revision>22</cp:revision>
  <dc:subject/>
  <dc:title/>
</cp:coreProperties>
</file>